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2.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April 13,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11418369">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11418370">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11418371">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Forms</w:t>
            <w:tab/>
          </w:r>
          <w:hyperlink w:anchor="__RefHeading___Toc21141837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headerReference w:type="first" r:id="rId9"/>
          <w:footerReference w:type="default" r:id="rId10"/>
          <w:footerReference w:type="first" r:id="rId11"/>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SectionHeading1"/>
        <w:rPr/>
      </w:pPr>
      <w:bookmarkStart w:id="0" w:name="__RefHeading___Toc21141836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2.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2">
        <w:r>
          <w:rPr>
            <w:rStyle w:val="InternetLink"/>
            <w:rFonts w:cs="Arial"/>
          </w:rPr>
          <w:t>http://www.rggi.org/co2-auctions</w:t>
        </w:r>
      </w:hyperlink>
      <w:r>
        <w:rPr/>
        <w:t xml:space="preserve">. </w:t>
      </w:r>
    </w:p>
    <w:p>
      <w:pPr>
        <w:pStyle w:val="SectionHeading1"/>
        <w:rPr/>
      </w:pPr>
      <w:bookmarkStart w:id="1" w:name="__RefHeading___Toc211418370"/>
      <w:bookmarkEnd w:id="1"/>
      <w:r>
        <w:rPr/>
        <w:t>II.</w:t>
        <w:tab/>
        <w:t>Submission Instructions</w:t>
      </w:r>
    </w:p>
    <w:p>
      <w:pPr>
        <w:pStyle w:val="TextBody"/>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Qualification Application</w:t>
      </w:r>
      <w:r>
        <w:rPr/>
        <w:t xml:space="preserve"> (coversheet plus forms 1 through 8) must be signed by the Primary Authorized Auction Representative (“PAAR”) in blue ink and notarized. The original and </w:t>
      </w:r>
      <w:r>
        <w:rPr>
          <w:u w:val="single"/>
        </w:rPr>
        <w:t>twelve (12) photocopies</w:t>
      </w:r>
      <w:r>
        <w:rPr/>
        <w:t xml:space="preserve"> of the signed and notarized </w:t>
      </w:r>
      <w:r>
        <w:rPr>
          <w:i/>
        </w:rPr>
        <w:t>Qualification Application</w:t>
      </w:r>
      <w:r>
        <w:rPr/>
        <w:t xml:space="preserve">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Facsimiles or emails of the </w:t>
      </w:r>
      <w:r>
        <w:rPr>
          <w:i/>
        </w:rPr>
        <w:t xml:space="preserve">Qualification Application </w:t>
      </w:r>
      <w:r>
        <w:rPr/>
        <w:t xml:space="preserve">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1141837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1141837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 xml:space="preserve">Form 8 – Attestations </w:t>
      </w:r>
    </w:p>
    <w:p>
      <w:pPr>
        <w:pStyle w:val="TextBullet"/>
        <w:numPr>
          <w:ilvl w:val="0"/>
          <w:numId w:val="0"/>
        </w:numPr>
        <w:ind w:left="720" w:hanging="0"/>
        <w:rPr/>
      </w:pPr>
      <w:r>
        <w:rPr/>
      </w:r>
    </w:p>
    <w:p>
      <w:pPr>
        <w:sectPr>
          <w:headerReference w:type="default" r:id="rId13"/>
          <w:footerReference w:type="default" r:id="rId14"/>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4207227467"/>
      <w:bookmarkStart w:id="6" w:name="__Fieldmark__4_4207227467"/>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4207227467"/>
      <w:bookmarkStart w:id="8" w:name="__Fieldmark__5_4207227467"/>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4207227467"/>
      <w:bookmarkStart w:id="10" w:name="__Fieldmark__6_4207227467"/>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4207227467"/>
      <w:bookmarkStart w:id="12" w:name="__Fieldmark__7_4207227467"/>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4207227467"/>
      <w:bookmarkStart w:id="14" w:name="__Fieldmark__8_4207227467"/>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4207227467"/>
      <w:bookmarkStart w:id="16" w:name="__Fieldmark__9_4207227467"/>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4207227467"/>
      <w:bookmarkStart w:id="18" w:name="__Fieldmark__10_4207227467"/>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4207227467"/>
      <w:bookmarkStart w:id="20" w:name="__Fieldmark__11_4207227467"/>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4207227467"/>
      <w:bookmarkStart w:id="22" w:name="__Fieldmark__12_4207227467"/>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5"/>
          <w:footerReference w:type="default" r:id="rId1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4207227467"/>
            <w:bookmarkStart w:id="24" w:name="__Fieldmark__21_4207227467"/>
            <w:bookmarkEnd w:id="24"/>
            <w:r>
              <w:rPr>
                <w:rFonts w:cs="Arial"/>
                <w:szCs w:val="22"/>
              </w:rPr>
            </w:r>
            <w:r>
              <w:rPr>
                <w:szCs w:val="22"/>
                <w:rFonts w:cs="Arial"/>
              </w:rPr>
              <w:fldChar w:fldCharType="end"/>
            </w:r>
            <w:r>
              <w:rPr>
                <w:rFonts w:cs="Arial"/>
                <w:szCs w:val="22"/>
              </w:rPr>
              <w:tab/>
            </w:r>
            <w:r>
              <w:rPr>
                <w:rFonts w:cs="Arial"/>
              </w:rPr>
              <w:t>Owner of a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4207227467"/>
            <w:bookmarkStart w:id="26" w:name="__Fieldmark__22_4207227467"/>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4207227467"/>
            <w:bookmarkStart w:id="28" w:name="__Fieldmark__23_4207227467"/>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4207227467"/>
            <w:bookmarkStart w:id="30" w:name="__Fieldmark__24_4207227467"/>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4207227467"/>
            <w:bookmarkStart w:id="32" w:name="__Fieldmark__25_4207227467"/>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4207227467"/>
            <w:bookmarkStart w:id="34" w:name="__Fieldmark__26_4207227467"/>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4207227467"/>
            <w:bookmarkStart w:id="36" w:name="__Fieldmark__27_4207227467"/>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7"/>
          <w:footerReference w:type="default" r:id="rId1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4207227467"/>
            <w:bookmarkStart w:id="38" w:name="__Fieldmark__157_4207227467"/>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9"/>
          <w:footerReference w:type="default" r:id="rId2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4207227467"/>
            <w:bookmarkStart w:id="40" w:name="__Fieldmark__186_4207227467"/>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1"/>
          <w:footerReference w:type="default" r:id="rId2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4207227467"/>
            <w:bookmarkStart w:id="42" w:name="__Fieldmark__191_4207227467"/>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3"/>
          <w:footerReference w:type="default" r:id="rId2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4207227467"/>
            <w:bookmarkStart w:id="44" w:name="__Fieldmark__194_4207227467"/>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4207227467"/>
            <w:bookmarkStart w:id="46" w:name="__Fieldmark__195_4207227467"/>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4207227467"/>
            <w:bookmarkStart w:id="49" w:name="__Fieldmark__229_4207227467"/>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4207227467"/>
            <w:bookmarkStart w:id="51" w:name="__Fieldmark__232_4207227467"/>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4207227467"/>
            <w:bookmarkStart w:id="53" w:name="__Fieldmark__233_4207227467"/>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4207227467"/>
            <w:bookmarkStart w:id="56" w:name="__Fieldmark__285_4207227467"/>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4207227467"/>
            <w:bookmarkStart w:id="58" w:name="__Fieldmark__288_4207227467"/>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4207227467"/>
            <w:bookmarkStart w:id="60" w:name="__Fieldmark__289_4207227467"/>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4207227467"/>
            <w:bookmarkStart w:id="62" w:name="__Fieldmark__323_4207227467"/>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5"/>
          <w:footerReference w:type="default" r:id="rId2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4207227467"/>
            <w:bookmarkStart w:id="64" w:name="__Fieldmark__326_4207227467"/>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4207227467"/>
            <w:bookmarkStart w:id="66" w:name="__Fieldmark__327_4207227467"/>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4207227467"/>
            <w:bookmarkStart w:id="68" w:name="__Fieldmark__379_4207227467"/>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7"/>
          <w:footerReference w:type="default" r:id="rId2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9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4207227467"/>
            <w:bookmarkStart w:id="70" w:name="__Fieldmark__382_4207227467"/>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4207227467"/>
            <w:bookmarkStart w:id="72" w:name="__Fieldmark__383_4207227467"/>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4207227467"/>
            <w:bookmarkStart w:id="74" w:name="__Fieldmark__385_4207227467"/>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4207227467"/>
            <w:bookmarkStart w:id="76" w:name="__Fieldmark__386_4207227467"/>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4207227467"/>
            <w:bookmarkStart w:id="78" w:name="__Fieldmark__388_4207227467"/>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4207227467"/>
            <w:bookmarkStart w:id="80" w:name="__Fieldmark__389_4207227467"/>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4207227467"/>
            <w:bookmarkStart w:id="82" w:name="__Fieldmark__391_4207227467"/>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4207227467"/>
            <w:bookmarkStart w:id="84" w:name="__Fieldmark__392_4207227467"/>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4207227467"/>
            <w:bookmarkStart w:id="86" w:name="__Fieldmark__394_4207227467"/>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4207227467"/>
            <w:bookmarkStart w:id="88" w:name="__Fieldmark__395_4207227467"/>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w:t>
      </w:r>
    </w:p>
    <w:p>
      <w:pPr>
        <w:sectPr>
          <w:headerReference w:type="default" r:id="rId29"/>
          <w:footerReference w:type="default" r:id="rId3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9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399_4207227467"/>
            <w:bookmarkStart w:id="90" w:name="__Fieldmark__399_4207227467"/>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1"/>
      <w:footerReference w:type="default" r:id="rId3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3, 2009</w:t>
      <w:tab/>
      <w:tab/>
      <w:t xml:space="preserve">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rFonts w:cs="Arial"/>
      </w:rPr>
      <w:t>Issued on April 13, 2009</w:t>
      <w:tab/>
      <w:tab/>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April 13,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rggi.org/co2-auction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25:00Z</dcterms:created>
  <dc:creator>Jon Harvey</dc:creator>
  <dc:description/>
  <cp:keywords/>
  <dc:language>en-US</dc:language>
  <cp:lastModifiedBy>Jon Harvey</cp:lastModifiedBy>
  <cp:lastPrinted>2009-03-30T16:50:00Z</cp:lastPrinted>
  <dcterms:modified xsi:type="dcterms:W3CDTF">2009-04-08T20:32:00Z</dcterms:modified>
  <cp:revision>4</cp:revision>
  <dc:subject>Version 2.0</dc:subject>
  <dc:title>RGGI Qualification Application</dc:title>
</cp:coreProperties>
</file>