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nts via Automated Clearing House (“ACH”) credit. Info</w:t>
      </w:r>
      <w:r>
        <w:rPr/>
        <w:t>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April </w:t>
    </w:r>
    <w:r>
      <w:rPr>
        <w:lang w:eastAsia="ar-SA"/>
      </w:rPr>
      <w:t>13, 2009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April </w:t>
    </w:r>
    <w:r>
      <w:rPr>
        <w:lang w:eastAsia="ar-SA"/>
      </w:rPr>
      <w:t>13, 2009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0:00Z</dcterms:created>
  <dc:creator>Jon Harvey</dc:creator>
  <dc:description/>
  <cp:keywords/>
  <dc:language>en-US</dc:language>
  <cp:lastModifiedBy>Jon Harvey</cp:lastModifiedBy>
  <cp:lastPrinted>2009-03-31T18:04:00Z</cp:lastPrinted>
  <dcterms:modified xsi:type="dcterms:W3CDTF">2009-04-08T20:30:00Z</dcterms:modified>
  <cp:revision>5</cp:revision>
  <dc:subject>Wire Transfer Remittance Form</dc:subject>
  <dc:title>Auction Notice Appendix B</dc:title>
</cp:coreProperties>
</file>