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7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March 10, 2010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January 12, 2010</w:t>
      </w:r>
      <w:bookmarkEnd w:id="0"/>
      <w:bookmarkEnd w:id="1"/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503845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503845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503845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5038454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50384541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7 (“Auction 7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7 on March 10, 2010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anuary 27, 2010. Auction 7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7-2010 (“Auction 7-2010”), will offer allocation year 2010 and allocation year 2009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7-2013 (“Auction 7-2013”), will offer allocation year 2013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7-2010 or Auction 7-2013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7 on March 10, 2010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7 are located at </w:t>
      </w:r>
      <w:hyperlink r:id="rId10">
        <w:r>
          <w:rPr>
            <w:rStyle w:val="InternetLink"/>
            <w:rFonts w:cs="Arial"/>
          </w:rPr>
          <w:t>http://www.rggi.org/co2-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50384542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anuary 27, 2010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.”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4" w:name="__RefHeading___Toc250384543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50384544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726601097"/>
      <w:bookmarkStart w:id="7" w:name="__Fieldmark__5_72660109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726601097"/>
      <w:bookmarkStart w:id="9" w:name="__Fieldmark__6_72660109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726601097"/>
      <w:bookmarkStart w:id="11" w:name="__Fieldmark__7_726601097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726601097"/>
            <w:bookmarkStart w:id="13" w:name="__Fieldmark__8_726601097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7-2010 only, Auction 7-2013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726601097"/>
            <w:bookmarkStart w:id="15" w:name="__Fieldmark__11_726601097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726601097"/>
            <w:bookmarkStart w:id="17" w:name="__Fieldmark__12_726601097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7-2010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726601097"/>
            <w:bookmarkStart w:id="19" w:name="__Fieldmark__13_726601097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726601097"/>
            <w:bookmarkStart w:id="21" w:name="__Fieldmark__14_726601097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7-2013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7-2010 only, Auction 7-2013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7-2010 only, Auction 7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7-2010 only, Auction 7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7-2010 only, Auction 7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726601097"/>
            <w:bookmarkStart w:id="23" w:name="__Fieldmark__15_726601097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726601097"/>
            <w:bookmarkStart w:id="25" w:name="__Fieldmark__16_726601097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726601097"/>
            <w:bookmarkStart w:id="27" w:name="__Fieldmark__17_726601097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7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288" w:top="576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726601097"/>
            <w:bookmarkStart w:id="29" w:name="__Fieldmark__24_726601097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440" w:right="1440" w:gutter="0" w:header="288" w:top="576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2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2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January 12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2, 20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2, 20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January 12, 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120" w:after="120"/>
      <w:ind w:left="2160" w:hanging="36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880" w:leader="none"/>
      </w:tabs>
      <w:ind w:left="288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basedOn w:val="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Heading4Char">
    <w:name w:val="Heading 4 Char"/>
    <w:basedOn w:val="HeadingBaseChar"/>
    <w:qFormat/>
    <w:rPr>
      <w:b/>
      <w:i/>
    </w:rPr>
  </w:style>
  <w:style w:type="character" w:styleId="Heading4ItalChar">
    <w:name w:val="Heading 4 Ital Char"/>
    <w:basedOn w:val="Heading4Char"/>
    <w:qFormat/>
    <w:rPr>
      <w:rFonts w:ascii="Tahoma" w:hAnsi="Tahoma" w:cs="Tahoma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>
      <w:i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basedOn w:val="HeadingBaseChar"/>
    <w:qFormat/>
    <w:rPr>
      <w:b/>
      <w:i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basedOn w:val="HeadingBaseChar"/>
    <w:qFormat/>
    <w:rPr>
      <w:b/>
      <w:i/>
    </w:rPr>
  </w:style>
  <w:style w:type="character" w:styleId="ResponseFormatChar">
    <w:name w:val="Response Forma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basedOn w:val="HeadingBaseChar"/>
    <w:qFormat/>
    <w:rPr>
      <w:b/>
      <w:i/>
    </w:rPr>
  </w:style>
  <w:style w:type="character" w:styleId="CharChar10">
    <w:name w:val=" Char Char1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basedOn w:val="HeadingBaseChar"/>
    <w:qFormat/>
    <w:rPr>
      <w:b/>
      <w:i/>
    </w:rPr>
  </w:style>
  <w:style w:type="character" w:styleId="CharChar12">
    <w:name w:val=" Char Char1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basedOn w:val="HeadingBaseChar"/>
    <w:qFormat/>
    <w:rPr>
      <w:b/>
      <w:i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14">
    <w:name w:val=" Char Char1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basedOn w:val="HeadingBaseChar"/>
    <w:qFormat/>
    <w:rPr>
      <w:b/>
      <w:i/>
    </w:rPr>
  </w:style>
  <w:style w:type="character" w:styleId="CharChar16">
    <w:name w:val=" Char Char1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basedOn w:val="HeadingBaseChar"/>
    <w:qFormat/>
    <w:rPr>
      <w:b/>
      <w:i/>
    </w:rPr>
  </w:style>
  <w:style w:type="character" w:styleId="CharChar18">
    <w:name w:val=" Char Char1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basedOn w:val="HeadingBaseChar"/>
    <w:qFormat/>
    <w:rPr>
      <w:b/>
      <w:i/>
    </w:rPr>
  </w:style>
  <w:style w:type="character" w:styleId="CharChar20">
    <w:name w:val=" Char Char2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basedOn w:val="HeadingBaseChar"/>
    <w:qFormat/>
    <w:rPr>
      <w:b/>
      <w:i/>
    </w:rPr>
  </w:style>
  <w:style w:type="character" w:styleId="CharChar22">
    <w:name w:val=" Char Char2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basedOn w:val="HeadingBaseChar"/>
    <w:qFormat/>
    <w:rPr>
      <w:b/>
      <w:i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  <w:u w:val="none"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co2-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38:00Z</dcterms:created>
  <dc:creator>Jon Harvey</dc:creator>
  <dc:description/>
  <cp:keywords/>
  <dc:language>en-US</dc:language>
  <cp:lastModifiedBy>Emilee Pierce</cp:lastModifiedBy>
  <cp:lastPrinted>2009-12-30T11:31:00Z</cp:lastPrinted>
  <dcterms:modified xsi:type="dcterms:W3CDTF">2010-03-10T20:38:00Z</dcterms:modified>
  <cp:revision>2</cp:revision>
  <dc:subject>Template for Proposals</dc:subject>
  <dc:title>World Energy Proposal Template</dc:title>
</cp:coreProperties>
</file>