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January 12, 2010</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50383388">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5038338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50383390">
            <w:r>
              <w:rPr>
                <w:rStyle w:val="IndexLink"/>
                <w:lang w:val="en-US" w:eastAsia="en-US"/>
              </w:rPr>
              <w:t>2</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50383391">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50383388"/>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0">
        <w:r>
          <w:rPr>
            <w:rStyle w:val="InternetLink"/>
            <w:rFonts w:cs="Arial"/>
          </w:rPr>
          <w:t>http://www.rggi.org/co2-auctions</w:t>
        </w:r>
      </w:hyperlink>
      <w:r>
        <w:rPr/>
        <w:t xml:space="preserve">. </w:t>
      </w:r>
    </w:p>
    <w:p>
      <w:pPr>
        <w:pStyle w:val="SectionHeading1"/>
        <w:rPr/>
      </w:pPr>
      <w:bookmarkStart w:id="1" w:name="__RefHeading___Toc250383389"/>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50383390"/>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50383391"/>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330900409"/>
      <w:bookmarkStart w:id="6" w:name="__Fieldmark__4_233090040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330900409"/>
      <w:bookmarkStart w:id="8" w:name="__Fieldmark__5_233090040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330900409"/>
      <w:bookmarkStart w:id="10" w:name="__Fieldmark__6_233090040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330900409"/>
      <w:bookmarkStart w:id="12" w:name="__Fieldmark__7_233090040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330900409"/>
      <w:bookmarkStart w:id="14" w:name="__Fieldmark__8_233090040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2330900409"/>
      <w:bookmarkStart w:id="16" w:name="__Fieldmark__9_2330900409"/>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330900409"/>
      <w:bookmarkStart w:id="18" w:name="__Fieldmark__10_233090040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2330900409"/>
      <w:bookmarkStart w:id="20" w:name="__Fieldmark__11_2330900409"/>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330900409"/>
      <w:bookmarkStart w:id="22" w:name="__Fieldmark__12_233090040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330900409"/>
            <w:bookmarkStart w:id="24" w:name="__Fieldmark__21_233090040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330900409"/>
            <w:bookmarkStart w:id="26" w:name="__Fieldmark__22_233090040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330900409"/>
            <w:bookmarkStart w:id="28" w:name="__Fieldmark__23_233090040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330900409"/>
            <w:bookmarkStart w:id="30" w:name="__Fieldmark__24_233090040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330900409"/>
            <w:bookmarkStart w:id="32" w:name="__Fieldmark__25_233090040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330900409"/>
            <w:bookmarkStart w:id="34" w:name="__Fieldmark__26_233090040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330900409"/>
            <w:bookmarkStart w:id="36" w:name="__Fieldmark__27_233090040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330900409"/>
            <w:bookmarkStart w:id="38" w:name="__Fieldmark__157_233090040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330900409"/>
            <w:bookmarkStart w:id="40" w:name="__Fieldmark__186_233090040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330900409"/>
            <w:bookmarkStart w:id="42" w:name="__Fieldmark__191_233090040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2330900409"/>
            <w:bookmarkStart w:id="44" w:name="__Fieldmark__194_2330900409"/>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2330900409"/>
            <w:bookmarkStart w:id="46" w:name="__Fieldmark__195_2330900409"/>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2330900409"/>
            <w:bookmarkStart w:id="49" w:name="__Fieldmark__229_2330900409"/>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2330900409"/>
            <w:bookmarkStart w:id="51" w:name="__Fieldmark__232_2330900409"/>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2330900409"/>
            <w:bookmarkStart w:id="53" w:name="__Fieldmark__233_2330900409"/>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2330900409"/>
            <w:bookmarkStart w:id="56" w:name="__Fieldmark__285_2330900409"/>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2330900409"/>
            <w:bookmarkStart w:id="58" w:name="__Fieldmark__288_2330900409"/>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2330900409"/>
            <w:bookmarkStart w:id="60" w:name="__Fieldmark__289_2330900409"/>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2330900409"/>
            <w:bookmarkStart w:id="62" w:name="__Fieldmark__323_2330900409"/>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2330900409"/>
            <w:bookmarkStart w:id="64" w:name="__Fieldmark__326_2330900409"/>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2330900409"/>
            <w:bookmarkStart w:id="66" w:name="__Fieldmark__327_2330900409"/>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2330900409"/>
            <w:bookmarkStart w:id="68" w:name="__Fieldmark__379_2330900409"/>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2330900409"/>
            <w:bookmarkStart w:id="70" w:name="__Fieldmark__382_2330900409"/>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2330900409"/>
            <w:bookmarkStart w:id="72" w:name="__Fieldmark__383_2330900409"/>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2330900409"/>
            <w:bookmarkStart w:id="74" w:name="__Fieldmark__385_2330900409"/>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2330900409"/>
            <w:bookmarkStart w:id="76" w:name="__Fieldmark__386_2330900409"/>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2330900409"/>
            <w:bookmarkStart w:id="78" w:name="__Fieldmark__388_2330900409"/>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2330900409"/>
            <w:bookmarkStart w:id="80" w:name="__Fieldmark__389_2330900409"/>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2330900409"/>
            <w:bookmarkStart w:id="82" w:name="__Fieldmark__391_2330900409"/>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2330900409"/>
            <w:bookmarkStart w:id="84" w:name="__Fieldmark__392_2330900409"/>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2330900409"/>
            <w:bookmarkStart w:id="86" w:name="__Fieldmark__394_2330900409"/>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2330900409"/>
            <w:bookmarkStart w:id="88" w:name="__Fieldmark__395_2330900409"/>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sectPr>
          <w:footnotePr>
            <w:numFmt w:val="decimal"/>
          </w:footnotePr>
          <w:type w:val="continuous"/>
          <w:pgSz w:w="12240" w:h="15840"/>
          <w:pgMar w:left="1440" w:right="1440" w:gutter="0" w:header="288" w:top="576" w:footer="576" w:bottom="1440"/>
          <w:formProt w:val="false"/>
          <w:textDirection w:val="lrTb"/>
          <w:docGrid w:type="default" w:linePitch="360" w:charSpace="0"/>
        </w:sectPr>
      </w:pP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2330900409"/>
            <w:bookmarkStart w:id="90" w:name="__Fieldmark__403_2330900409"/>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footnotePr>
        <w:numFmt w:val="decimal"/>
      </w:footnotePr>
      <w:type w:val="continuous"/>
      <w:pgSz w:w="12240" w:h="15840"/>
      <w:pgMar w:left="1440" w:right="1440" w:gutter="0" w:header="288" w:top="576" w:footer="576"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10</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anuary 12, 2010</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anuary 12,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CharChar16">
    <w:name w:val=" Char Char16"/>
    <w:basedOn w:val="DefaultParagraphFont"/>
    <w:qFormat/>
    <w:rPr>
      <w:rFonts w:ascii="Arial" w:hAnsi="Arial" w:cs="Arial"/>
      <w:b/>
      <w:i/>
      <w:kern w:val="2"/>
      <w:sz w:val="22"/>
      <w:szCs w:val="24"/>
      <w:lang w:val="en-US" w:bidi="ar-SA"/>
    </w:rPr>
  </w:style>
  <w:style w:type="character" w:styleId="CharChar15">
    <w:name w:val=" Char Char15"/>
    <w:basedOn w:val="HeadingBaseChar"/>
    <w:qFormat/>
    <w:rPr>
      <w:b/>
      <w:i/>
    </w:rPr>
  </w:style>
  <w:style w:type="character" w:styleId="CharChar18">
    <w:name w:val=" Char Char18"/>
    <w:basedOn w:val="DefaultParagraphFont"/>
    <w:qFormat/>
    <w:rPr>
      <w:rFonts w:ascii="Arial" w:hAnsi="Arial" w:cs="Arial"/>
      <w:b/>
      <w:i/>
      <w:kern w:val="2"/>
      <w:sz w:val="22"/>
      <w:szCs w:val="24"/>
      <w:lang w:val="en-US" w:bidi="ar-SA"/>
    </w:rPr>
  </w:style>
  <w:style w:type="character" w:styleId="CharChar17">
    <w:name w:val=" Char Char17"/>
    <w:basedOn w:val="HeadingBaseChar"/>
    <w:qFormat/>
    <w:rPr>
      <w:b/>
      <w:i/>
    </w:rPr>
  </w:style>
  <w:style w:type="character" w:styleId="CharChar20">
    <w:name w:val=" Char Char20"/>
    <w:basedOn w:val="DefaultParagraphFont"/>
    <w:qFormat/>
    <w:rPr>
      <w:rFonts w:ascii="Arial" w:hAnsi="Arial" w:cs="Arial"/>
      <w:b/>
      <w:i/>
      <w:kern w:val="2"/>
      <w:sz w:val="22"/>
      <w:szCs w:val="24"/>
      <w:lang w:val="en-US" w:bidi="ar-SA"/>
    </w:rPr>
  </w:style>
  <w:style w:type="character" w:styleId="CharChar19">
    <w:name w:val=" Char Char19"/>
    <w:basedOn w:val="HeadingBaseChar"/>
    <w:qFormat/>
    <w:rPr>
      <w:b/>
      <w:i/>
    </w:rPr>
  </w:style>
  <w:style w:type="character" w:styleId="Heading3Char">
    <w:name w:val="Heading 3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38:00Z</dcterms:created>
  <dc:creator>Jon Harvey</dc:creator>
  <dc:description/>
  <cp:keywords/>
  <dc:language>en-US</dc:language>
  <cp:lastModifiedBy>Emilee Pierce</cp:lastModifiedBy>
  <cp:lastPrinted>2010-01-06T12:14:00Z</cp:lastPrinted>
  <dcterms:modified xsi:type="dcterms:W3CDTF">2010-03-10T20:38:00Z</dcterms:modified>
  <cp:revision>2</cp:revision>
  <dc:subject>Template for Proposals</dc:subject>
  <dc:title>World Energy Proposal Template</dc:title>
</cp:coreProperties>
</file>