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October 5, 2010</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co2-auctions</w:t>
        </w:r>
      </w:hyperlink>
      <w:r>
        <w:rPr/>
        <w:t xml:space="preserv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539732592"/>
      <w:bookmarkStart w:id="6" w:name="__Fieldmark__4_539732592"/>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539732592"/>
      <w:bookmarkStart w:id="8" w:name="__Fieldmark__5_539732592"/>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539732592"/>
      <w:bookmarkStart w:id="10" w:name="__Fieldmark__6_539732592"/>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539732592"/>
      <w:bookmarkStart w:id="12" w:name="__Fieldmark__7_539732592"/>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539732592"/>
      <w:bookmarkStart w:id="14" w:name="__Fieldmark__8_539732592"/>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539732592"/>
      <w:bookmarkStart w:id="16" w:name="__Fieldmark__9_539732592"/>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539732592"/>
      <w:bookmarkStart w:id="18" w:name="__Fieldmark__10_539732592"/>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539732592"/>
      <w:bookmarkStart w:id="20" w:name="__Fieldmark__11_539732592"/>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539732592"/>
      <w:bookmarkStart w:id="22" w:name="__Fieldmark__12_539732592"/>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539732592"/>
            <w:bookmarkStart w:id="24" w:name="__Fieldmark__21_539732592"/>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539732592"/>
            <w:bookmarkStart w:id="26" w:name="__Fieldmark__22_539732592"/>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539732592"/>
            <w:bookmarkStart w:id="28" w:name="__Fieldmark__23_539732592"/>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539732592"/>
            <w:bookmarkStart w:id="30" w:name="__Fieldmark__24_539732592"/>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539732592"/>
            <w:bookmarkStart w:id="32" w:name="__Fieldmark__25_539732592"/>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539732592"/>
            <w:bookmarkStart w:id="34" w:name="__Fieldmark__26_539732592"/>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539732592"/>
            <w:bookmarkStart w:id="36" w:name="__Fieldmark__27_539732592"/>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539732592"/>
            <w:bookmarkStart w:id="38" w:name="__Fieldmark__157_539732592"/>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539732592"/>
            <w:bookmarkStart w:id="40" w:name="__Fieldmark__186_539732592"/>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539732592"/>
            <w:bookmarkStart w:id="42" w:name="__Fieldmark__191_539732592"/>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539732592"/>
            <w:bookmarkStart w:id="44" w:name="__Fieldmark__194_539732592"/>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539732592"/>
            <w:bookmarkStart w:id="46" w:name="__Fieldmark__195_539732592"/>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539732592"/>
            <w:bookmarkStart w:id="49" w:name="__Fieldmark__229_539732592"/>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539732592"/>
            <w:bookmarkStart w:id="51" w:name="__Fieldmark__232_539732592"/>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539732592"/>
            <w:bookmarkStart w:id="53" w:name="__Fieldmark__233_539732592"/>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539732592"/>
            <w:bookmarkStart w:id="56" w:name="__Fieldmark__285_539732592"/>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539732592"/>
            <w:bookmarkStart w:id="58" w:name="__Fieldmark__288_539732592"/>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539732592"/>
            <w:bookmarkStart w:id="60" w:name="__Fieldmark__289_539732592"/>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539732592"/>
            <w:bookmarkStart w:id="62" w:name="__Fieldmark__323_539732592"/>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539732592"/>
            <w:bookmarkStart w:id="64" w:name="__Fieldmark__326_539732592"/>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539732592"/>
            <w:bookmarkStart w:id="66" w:name="__Fieldmark__327_539732592"/>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539732592"/>
            <w:bookmarkStart w:id="68" w:name="__Fieldmark__379_539732592"/>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539732592"/>
            <w:bookmarkStart w:id="70" w:name="__Fieldmark__382_539732592"/>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539732592"/>
            <w:bookmarkStart w:id="72" w:name="__Fieldmark__383_539732592"/>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539732592"/>
            <w:bookmarkStart w:id="74" w:name="__Fieldmark__385_539732592"/>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539732592"/>
            <w:bookmarkStart w:id="76" w:name="__Fieldmark__386_539732592"/>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539732592"/>
            <w:bookmarkStart w:id="78" w:name="__Fieldmark__388_539732592"/>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539732592"/>
            <w:bookmarkStart w:id="80" w:name="__Fieldmark__389_539732592"/>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539732592"/>
            <w:bookmarkStart w:id="82" w:name="__Fieldmark__391_539732592"/>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539732592"/>
            <w:bookmarkStart w:id="84" w:name="__Fieldmark__392_539732592"/>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539732592"/>
            <w:bookmarkStart w:id="86" w:name="__Fieldmark__394_539732592"/>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539732592"/>
            <w:bookmarkStart w:id="88" w:name="__Fieldmark__395_539732592"/>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539732592"/>
            <w:bookmarkStart w:id="90" w:name="__Fieldmark__403_539732592"/>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5, 2010</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5, 2010</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5,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CharChar18">
    <w:name w:val=" Char Char18"/>
    <w:basedOn w:val="DefaultParagraphFont"/>
    <w:qFormat/>
    <w:rPr>
      <w:rFonts w:ascii="Arial" w:hAnsi="Arial" w:cs="Arial"/>
      <w:b/>
      <w:i/>
      <w:kern w:val="2"/>
      <w:sz w:val="22"/>
      <w:szCs w:val="24"/>
      <w:lang w:val="en-US" w:bidi="ar-SA"/>
    </w:rPr>
  </w:style>
  <w:style w:type="character" w:styleId="CharChar17">
    <w:name w:val=" Char Char17"/>
    <w:basedOn w:val="HeadingBaseChar"/>
    <w:qFormat/>
    <w:rPr>
      <w:b/>
      <w:i/>
    </w:rPr>
  </w:style>
  <w:style w:type="character" w:styleId="CharChar20">
    <w:name w:val=" Char Char20"/>
    <w:basedOn w:val="DefaultParagraphFont"/>
    <w:qFormat/>
    <w:rPr>
      <w:rFonts w:ascii="Arial" w:hAnsi="Arial" w:cs="Arial"/>
      <w:b/>
      <w:i/>
      <w:kern w:val="2"/>
      <w:sz w:val="22"/>
      <w:szCs w:val="24"/>
      <w:lang w:val="en-US" w:bidi="ar-SA"/>
    </w:rPr>
  </w:style>
  <w:style w:type="character" w:styleId="CharChar19">
    <w:name w:val=" Char Char19"/>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43:00Z</dcterms:created>
  <dc:creator>Jon Harvey</dc:creator>
  <dc:description/>
  <cp:keywords/>
  <dc:language>en-US</dc:language>
  <cp:lastModifiedBy>Jonathan Harvey</cp:lastModifiedBy>
  <cp:lastPrinted>2010-01-06T12:14:00Z</cp:lastPrinted>
  <dcterms:modified xsi:type="dcterms:W3CDTF">2010-09-30T20:21:00Z</dcterms:modified>
  <cp:revision>4</cp:revision>
  <dc:subject>Template for Proposals</dc:subject>
  <dc:title>World Energy Proposal Template</dc:title>
</cp:coreProperties>
</file>