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January 11, 2011</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jc w:val="center"/>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763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6.9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rPr>
      </w:pPr>
      <w:r>
        <w:rPr>
          <w:rFonts w:cs="Arial"/>
          <w:b/>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14935</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8"/>
          <w:footerReference w:type="default" r:id="rId9"/>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t xml:space="preserve">Each applicant is strongly encouraged to review the most recent auction notice, which contains the </w:t>
      </w:r>
      <w:r>
        <w:rPr>
          <w:i/>
        </w:rPr>
        <w:t xml:space="preserve">Qualification Application </w:t>
      </w:r>
      <w:r>
        <w:rPr/>
        <w:t xml:space="preserve">review and remediation process, prior to submitting the </w:t>
      </w:r>
      <w:r>
        <w:rPr>
          <w:i/>
        </w:rPr>
        <w:t>Qualification Application</w:t>
      </w:r>
      <w:r>
        <w:rPr/>
        <w:t xml:space="preserve">. All auction documents are available at </w:t>
      </w:r>
      <w:hyperlink r:id="rId10">
        <w:r>
          <w:rPr>
            <w:rStyle w:val="InternetLink"/>
            <w:rFonts w:cs="Arial"/>
          </w:rPr>
          <w:t>http://www.rggi.org/market/co2_auctions</w:t>
        </w:r>
      </w:hyperlink>
      <w:r>
        <w:rPr/>
        <w:t xml:space="preserve"> .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11">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consists of a coversheet and eight (8) forms, all of which are required.</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Form 5 – Disclosable Bidding Associations, Current Allocation Year CO</w:t>
      </w:r>
      <w:r>
        <w:rPr>
          <w:vertAlign w:val="subscript"/>
        </w:rPr>
        <w:t>2</w:t>
      </w:r>
      <w:r>
        <w:rPr/>
        <w:t xml:space="preserve"> Allowance Auction </w:t>
      </w:r>
    </w:p>
    <w:p>
      <w:pPr>
        <w:pStyle w:val="TextBullet"/>
        <w:numPr>
          <w:ilvl w:val="0"/>
          <w:numId w:val="5"/>
        </w:numPr>
        <w:rPr/>
      </w:pPr>
      <w:r>
        <w:rPr/>
        <w:t>Form 6 – Disclosable Corporate Associations, Future Allocation Year</w:t>
      </w:r>
      <w:r>
        <w:rPr>
          <w:rStyle w:val="FootnoteCharacters"/>
          <w:rStyle w:val="FootnoteAnchor"/>
        </w:rPr>
        <w:footnoteReference w:id="4"/>
      </w:r>
      <w:r>
        <w:rPr/>
        <w:t xml:space="preserve"> CO</w:t>
      </w:r>
      <w:r>
        <w:rPr>
          <w:vertAlign w:val="subscript"/>
        </w:rPr>
        <w:t>2</w:t>
      </w:r>
      <w:r>
        <w:rPr/>
        <w:t xml:space="preserve"> Allowance Auction </w:t>
      </w:r>
    </w:p>
    <w:p>
      <w:pPr>
        <w:pStyle w:val="TextBullet"/>
        <w:numPr>
          <w:ilvl w:val="0"/>
          <w:numId w:val="5"/>
        </w:numPr>
        <w:rPr/>
      </w:pPr>
      <w:r>
        <w:rPr/>
        <w:t>Form 7 – Disclosable Bidding Associations, Future Allocation Year CO</w:t>
      </w:r>
      <w:r>
        <w:rPr>
          <w:vertAlign w:val="subscript"/>
        </w:rPr>
        <w:t>2</w:t>
      </w:r>
      <w:r>
        <w:rPr/>
        <w:t xml:space="preserve"> Allowance Auction </w:t>
      </w:r>
    </w:p>
    <w:p>
      <w:pPr>
        <w:pStyle w:val="TextBullet"/>
        <w:numPr>
          <w:ilvl w:val="0"/>
          <w:numId w:val="5"/>
        </w:numPr>
        <w:rPr/>
      </w:pPr>
      <w:r>
        <w:rPr/>
        <w:t>Form 8 – Attestations</w:t>
      </w:r>
    </w:p>
    <w:p>
      <w:pPr>
        <w:sectPr>
          <w:headerReference w:type="default" r:id="rId12"/>
          <w:footerReference w:type="default" r:id="rId13"/>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3371366297"/>
      <w:bookmarkStart w:id="6" w:name="__Fieldmark__4_3371366297"/>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3371366297"/>
      <w:bookmarkStart w:id="8" w:name="__Fieldmark__5_3371366297"/>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3371366297"/>
      <w:bookmarkStart w:id="10" w:name="__Fieldmark__6_3371366297"/>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3371366297"/>
      <w:bookmarkStart w:id="12" w:name="__Fieldmark__7_3371366297"/>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3371366297"/>
      <w:bookmarkStart w:id="14" w:name="__Fieldmark__8_3371366297"/>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rFonts w:cs="Arial"/>
          <w:szCs w:val="22"/>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5" w:name="__Fieldmark__9_3371366297"/>
      <w:bookmarkStart w:id="16" w:name="__Fieldmark__9_3371366297"/>
      <w:bookmarkEnd w:id="16"/>
      <w:r>
        <w:rPr>
          <w:rFonts w:cs="Arial"/>
          <w:szCs w:val="22"/>
        </w:rPr>
      </w:r>
      <w:r>
        <w:rPr>
          <w:szCs w:val="22"/>
          <w:rFonts w:cs="Arial"/>
        </w:rPr>
        <w:fldChar w:fldCharType="end"/>
      </w:r>
      <w:r>
        <w:rPr>
          <w:rFonts w:cs="Arial"/>
          <w:szCs w:val="22"/>
        </w:rPr>
        <w:tab/>
        <w:t xml:space="preserve">Form </w:t>
      </w:r>
      <w:r>
        <w:rPr>
          <w:rFonts w:cs="Arial"/>
        </w:rPr>
        <w:t>5 – 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3371366297"/>
      <w:bookmarkStart w:id="18" w:name="__Fieldmark__10_3371366297"/>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Corporate Associations</w:t>
      </w:r>
      <w:r>
        <w:rPr/>
        <w:t>, Future Allocation Year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9" w:name="__Fieldmark__11_3371366297"/>
      <w:bookmarkStart w:id="20" w:name="__Fieldmark__11_3371366297"/>
      <w:bookmarkEnd w:id="20"/>
      <w:r>
        <w:rPr>
          <w:rFonts w:cs="Arial"/>
          <w:szCs w:val="22"/>
        </w:rPr>
      </w:r>
      <w:r>
        <w:rPr>
          <w:szCs w:val="22"/>
          <w:rFonts w:cs="Arial"/>
        </w:rPr>
        <w:fldChar w:fldCharType="end"/>
      </w:r>
      <w:r>
        <w:rPr>
          <w:rFonts w:cs="Arial"/>
          <w:szCs w:val="22"/>
        </w:rPr>
        <w:tab/>
        <w:t xml:space="preserve">Form </w:t>
      </w:r>
      <w:r>
        <w:rPr>
          <w:rFonts w:cs="Arial"/>
        </w:rPr>
        <w:t>7 – Disclosable Bidding Associations</w:t>
      </w:r>
      <w:r>
        <w:rPr/>
        <w:t>, Future Allocation Year CO</w:t>
      </w:r>
      <w:r>
        <w:rPr>
          <w:vertAlign w:val="subscript"/>
        </w:rPr>
        <w:t>2</w:t>
      </w:r>
      <w:r>
        <w:rPr/>
        <w:t xml:space="preserve"> Allowance Auction</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3371366297"/>
      <w:bookmarkStart w:id="22" w:name="__Fieldmark__12_3371366297"/>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rFonts w:cs="Arial"/>
          <w:b/>
          <w:i/>
          <w:sz w:val="16"/>
          <w:szCs w:val="16"/>
        </w:rPr>
        <w:t>Sel</w:t>
      </w:r>
      <w:r>
        <w:rPr/>
        <w:t>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3371366297"/>
            <w:bookmarkStart w:id="24" w:name="__Fieldmark__21_3371366297"/>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5"/>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3371366297"/>
            <w:bookmarkStart w:id="26" w:name="__Fieldmark__22_3371366297"/>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3371366297"/>
            <w:bookmarkStart w:id="28" w:name="__Fieldmark__23_3371366297"/>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3371366297"/>
            <w:bookmarkStart w:id="30" w:name="__Fieldmark__24_3371366297"/>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3371366297"/>
            <w:bookmarkStart w:id="32" w:name="__Fieldmark__25_3371366297"/>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3371366297"/>
            <w:bookmarkStart w:id="34" w:name="__Fieldmark__26_3371366297"/>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3371366297"/>
            <w:bookmarkStart w:id="36" w:name="__Fieldmark__27_3371366297"/>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3371366297"/>
            <w:bookmarkStart w:id="38" w:name="__Fieldmark__157_3371366297"/>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w:t>
      </w:r>
      <w:r>
        <w:rPr/>
        <w:t>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w:t>
      </w:r>
      <w:r>
        <w:rPr/>
        <w:t>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3371366297"/>
            <w:bookmarkStart w:id="40" w:name="__Fieldmark__186_3371366297"/>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3371366297"/>
            <w:bookmarkStart w:id="42" w:name="__Fieldmark__191_3371366297"/>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3" w:name="__Fieldmark__194_3371366297"/>
            <w:bookmarkStart w:id="44" w:name="__Fieldmark__194_3371366297"/>
            <w:bookmarkEnd w:id="4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5" w:name="__Fieldmark__195_3371366297"/>
            <w:bookmarkStart w:id="46" w:name="__Fieldmark__195_3371366297"/>
            <w:bookmarkEnd w:id="4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7"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7"/>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8" w:name="__Fieldmark__229_3371366297"/>
            <w:bookmarkStart w:id="49" w:name="__Fieldmark__229_3371366297"/>
            <w:bookmarkEnd w:id="49"/>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tab/>
        <w:tab/>
        <w:tab/>
        <w:tab/>
        <w:tab/>
        <w:tab/>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5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0" w:name="__Fieldmark__232_3371366297"/>
            <w:bookmarkStart w:id="51" w:name="__Fieldmark__232_3371366297"/>
            <w:bookmarkEnd w:id="51"/>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3_3371366297"/>
            <w:bookmarkStart w:id="53" w:name="__Fieldmark__233_3371366297"/>
            <w:bookmarkEnd w:id="53"/>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bookmarkStart w:id="54" w:name="Text29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54"/>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5" w:name="__Fieldmark__285_3371366297"/>
            <w:bookmarkStart w:id="56" w:name="__Fieldmark__285_3371366297"/>
            <w:bookmarkEnd w:id="56"/>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r>
        <w:br w:type="page"/>
      </w:r>
    </w:p>
    <w:p>
      <w:pPr>
        <w:pStyle w:val="Normal"/>
        <w:tabs>
          <w:tab w:val="clear" w:pos="720"/>
          <w:tab w:val="right" w:pos="9360" w:leader="none"/>
        </w:tabs>
        <w:rPr>
          <w:sz w:val="20"/>
          <w:szCs w:val="20"/>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Disclosable Corporate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88_3371366297"/>
            <w:bookmarkStart w:id="58" w:name="__Fieldmark__288_3371366297"/>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89_3371366297"/>
            <w:bookmarkStart w:id="60" w:name="__Fieldmark__289_3371366297"/>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rPr>
      </w:pPr>
      <w:r>
        <w:rPr>
          <w:rFonts w:cs="Tahoma"/>
          <w:b/>
          <w:i/>
          <w:sz w:val="16"/>
          <w:szCs w:val="16"/>
        </w:rPr>
        <w:tab/>
        <w:t xml:space="preserve">Bid </w:t>
      </w:r>
    </w:p>
    <w:p>
      <w:pPr>
        <w:pStyle w:val="Normal"/>
        <w:keepNext w:val="true"/>
        <w:tabs>
          <w:tab w:val="clear" w:pos="720"/>
          <w:tab w:val="left" w:pos="4050" w:leader="none"/>
          <w:tab w:val="left" w:pos="5220" w:leader="none"/>
          <w:tab w:val="left" w:pos="8370" w:leader="none"/>
        </w:tabs>
        <w:rPr/>
      </w:pPr>
      <w:r>
        <w:rPr>
          <w:rFonts w:cs="Tahoma"/>
          <w:b/>
          <w:i/>
          <w:sz w:val="16"/>
          <w:szCs w:val="16"/>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3_3371366297"/>
            <w:bookmarkStart w:id="62" w:name="__Fieldmark__323_3371366297"/>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 Disclosable Corporate Associations</w:t>
            </w:r>
            <w:r>
              <w:rPr/>
              <w:t>, Future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p>
    <w:p>
      <w:pPr>
        <w:pStyle w:val="Normal"/>
        <w:keepNext w:val="true"/>
        <w:rPr>
          <w:b/>
          <w:b/>
        </w:rPr>
      </w:pPr>
      <w:r>
        <w:rPr>
          <w:b/>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3" w:name="__Fieldmark__326_3371366297"/>
            <w:bookmarkStart w:id="64" w:name="__Fieldmark__326_3371366297"/>
            <w:bookmarkEnd w:id="6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5" w:name="__Fieldmark__327_3371366297"/>
            <w:bookmarkStart w:id="66" w:name="__Fieldmark__327_3371366297"/>
            <w:bookmarkEnd w:id="6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79_3371366297"/>
            <w:bookmarkStart w:id="68" w:name="__Fieldmark__379_3371366297"/>
            <w:bookmarkEnd w:id="6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7 – Disclosable Bidding Associations</w:t>
            </w:r>
            <w:r>
              <w:rPr/>
              <w:t>, Future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0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82_3371366297"/>
            <w:bookmarkStart w:id="70" w:name="__Fieldmark__382_3371366297"/>
            <w:bookmarkEnd w:id="7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83_3371366297"/>
            <w:bookmarkStart w:id="72" w:name="__Fieldmark__383_3371366297"/>
            <w:bookmarkEnd w:id="7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85_3371366297"/>
            <w:bookmarkStart w:id="74" w:name="__Fieldmark__385_3371366297"/>
            <w:bookmarkEnd w:id="7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86_3371366297"/>
            <w:bookmarkStart w:id="76" w:name="__Fieldmark__386_3371366297"/>
            <w:bookmarkEnd w:id="7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88_3371366297"/>
            <w:bookmarkStart w:id="78" w:name="__Fieldmark__388_3371366297"/>
            <w:bookmarkEnd w:id="7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89_3371366297"/>
            <w:bookmarkStart w:id="80" w:name="__Fieldmark__389_3371366297"/>
            <w:bookmarkEnd w:id="8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91_3371366297"/>
            <w:bookmarkStart w:id="82" w:name="__Fieldmark__391_3371366297"/>
            <w:bookmarkEnd w:id="82"/>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92_3371366297"/>
            <w:bookmarkStart w:id="84" w:name="__Fieldmark__392_3371366297"/>
            <w:bookmarkEnd w:id="84"/>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5" w:name="__Fieldmark__394_3371366297"/>
            <w:bookmarkStart w:id="86" w:name="__Fieldmark__394_3371366297"/>
            <w:bookmarkEnd w:id="86"/>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7" w:name="__Fieldmark__395_3371366297"/>
            <w:bookmarkStart w:id="88" w:name="__Fieldmark__395_3371366297"/>
            <w:bookmarkEnd w:id="88"/>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9" w:name="__Fieldmark__403_3371366297"/>
            <w:bookmarkStart w:id="90" w:name="__Fieldmark__403_3371366297"/>
            <w:bookmarkEnd w:id="9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del w:id="0" w:author="Jonathan Harvey" w:date="2010-01-04T15:49:00Z">
      <w:r>
        <w:rPr/>
        <w:delText>July 24, 2008</w:delText>
      </w:r>
    </w:del>
    <w:ins w:id="1" w:author="Jonathan Harvey" w:date="2010-01-04T15:49:00Z">
      <w:r>
        <w:rPr/>
        <w:t>Issued on January 12, 2010</w:t>
      </w:r>
    </w:ins>
    <w:r>
      <w:rPr/>
      <w:tab/>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anuary 11, 201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anuary 11, 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anuary 11, 201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anuary 11,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1, 2011</w:t>
      <w:tab/>
      <w:tab/>
      <w:t xml:space="preserve">Page </w:t>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1, 2011</w:t>
      <w:tab/>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anuary 11,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anuary 11, 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anuary 11,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anuary 11,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anuary 11,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09 through 2011).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See note 2. “Future allocation year CO</w:t>
      </w:r>
      <w:r>
        <w:rPr>
          <w:vertAlign w:val="subscript"/>
        </w:rPr>
        <w:t>2</w:t>
      </w:r>
      <w:r>
        <w:rPr/>
        <w:t xml:space="preserve"> allowance” refers to CO</w:t>
      </w:r>
      <w:r>
        <w:rPr>
          <w:vertAlign w:val="subscript"/>
        </w:rPr>
        <w:t>2</w:t>
      </w:r>
      <w:r>
        <w:rPr/>
        <w:t xml:space="preserve"> allowances of an allocation year that falls within a future control period for state CO</w:t>
      </w:r>
      <w:r>
        <w:rPr>
          <w:vertAlign w:val="subscript"/>
        </w:rPr>
        <w:t>2</w:t>
      </w:r>
      <w:r>
        <w:rPr/>
        <w:t xml:space="preserve"> Budget Trading Programs.</w:t>
      </w:r>
    </w:p>
  </w:footnote>
  <w:footnote w:id="5">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rPr>
        <w:rFonts w:cs="Arial"/>
        <w:szCs w:val="20"/>
      </w:rPr>
    </w:pPr>
    <w:r>
      <w:rPr>
        <w:rFonts w:cs="Arial"/>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CharChar14">
    <w:name w:val=" Char Char14"/>
    <w:basedOn w:val="DefaultParagraphFont"/>
    <w:qFormat/>
    <w:rPr>
      <w:rFonts w:ascii="Arial" w:hAnsi="Arial" w:cs="Arial"/>
      <w:b/>
      <w:i/>
      <w:kern w:val="2"/>
      <w:sz w:val="22"/>
      <w:szCs w:val="24"/>
      <w:lang w:val="en-US" w:bidi="ar-SA"/>
    </w:rPr>
  </w:style>
  <w:style w:type="character" w:styleId="WWFootnoteCharacters">
    <w:name w:val="WW-Footnote Characters"/>
    <w:basedOn w:val="DefaultParagraphFont"/>
    <w:qFormat/>
    <w:rPr>
      <w:vertAlign w:val="superscript"/>
    </w:rPr>
  </w:style>
  <w:style w:type="character" w:styleId="WW8Num12z2">
    <w:name w:val="WW8Num12z2"/>
    <w:qFormat/>
    <w:rPr>
      <w:rFonts w:ascii="Wingdings" w:hAnsi="Wingdings" w:cs="Wingdings"/>
    </w:rPr>
  </w:style>
  <w:style w:type="character" w:styleId="CharChar10">
    <w:name w:val=" Char Char10"/>
    <w:basedOn w:val="DefaultParagraphFont"/>
    <w:qFormat/>
    <w:rPr>
      <w:rFonts w:ascii="Arial" w:hAnsi="Arial" w:cs="Arial"/>
      <w:b/>
      <w:i/>
      <w:kern w:val="2"/>
      <w:sz w:val="22"/>
      <w:szCs w:val="24"/>
      <w:lang w:val="en-US" w:bidi="ar-SA"/>
    </w:rPr>
  </w:style>
  <w:style w:type="character" w:styleId="CharChar9">
    <w:name w:val=" Char Char9"/>
    <w:basedOn w:val="HeadingBaseChar"/>
    <w:qFormat/>
    <w:rPr>
      <w:b/>
      <w:i/>
    </w:rPr>
  </w:style>
  <w:style w:type="character" w:styleId="CharChar12">
    <w:name w:val=" Char Char12"/>
    <w:basedOn w:val="DefaultParagraphFont"/>
    <w:qFormat/>
    <w:rPr>
      <w:rFonts w:ascii="Arial" w:hAnsi="Arial" w:cs="Arial"/>
      <w:b/>
      <w:i/>
      <w:kern w:val="2"/>
      <w:sz w:val="22"/>
      <w:szCs w:val="24"/>
      <w:lang w:val="en-US" w:bidi="ar-SA"/>
    </w:rPr>
  </w:style>
  <w:style w:type="character" w:styleId="CharChar11">
    <w:name w:val=" Char Char11"/>
    <w:basedOn w:val="HeadingBaseChar"/>
    <w:qFormat/>
    <w:rPr>
      <w:b/>
      <w:i/>
    </w:rPr>
  </w:style>
  <w:style w:type="character" w:styleId="CharChar13">
    <w:name w:val=" Char Char13"/>
    <w:basedOn w:val="HeadingBaseChar"/>
    <w:qFormat/>
    <w:rPr>
      <w:b/>
      <w:i/>
    </w:rPr>
  </w:style>
  <w:style w:type="character" w:styleId="CharChar16">
    <w:name w:val=" Char Char16"/>
    <w:basedOn w:val="DefaultParagraphFont"/>
    <w:qFormat/>
    <w:rPr>
      <w:rFonts w:ascii="Arial" w:hAnsi="Arial" w:cs="Arial"/>
      <w:b/>
      <w:i/>
      <w:kern w:val="2"/>
      <w:sz w:val="22"/>
      <w:szCs w:val="24"/>
      <w:lang w:val="en-US" w:bidi="ar-SA"/>
    </w:rPr>
  </w:style>
  <w:style w:type="character" w:styleId="CharChar15">
    <w:name w:val=" Char Char15"/>
    <w:basedOn w:val="HeadingBaseChar"/>
    <w:qFormat/>
    <w:rPr>
      <w:b/>
      <w:i/>
    </w:rPr>
  </w:style>
  <w:style w:type="character" w:styleId="CharChar18">
    <w:name w:val=" Char Char18"/>
    <w:basedOn w:val="DefaultParagraphFont"/>
    <w:qFormat/>
    <w:rPr>
      <w:rFonts w:ascii="Arial" w:hAnsi="Arial" w:cs="Arial"/>
      <w:b/>
      <w:i/>
      <w:kern w:val="2"/>
      <w:sz w:val="22"/>
      <w:szCs w:val="24"/>
      <w:lang w:val="en-US" w:bidi="ar-SA"/>
    </w:rPr>
  </w:style>
  <w:style w:type="character" w:styleId="CharChar17">
    <w:name w:val=" Char Char17"/>
    <w:basedOn w:val="HeadingBaseChar"/>
    <w:qFormat/>
    <w:rPr>
      <w:b/>
      <w:i/>
    </w:rPr>
  </w:style>
  <w:style w:type="character" w:styleId="CharChar20">
    <w:name w:val=" Char Char20"/>
    <w:basedOn w:val="DefaultParagraphFont"/>
    <w:qFormat/>
    <w:rPr>
      <w:rFonts w:ascii="Arial" w:hAnsi="Arial" w:cs="Arial"/>
      <w:b/>
      <w:i/>
      <w:kern w:val="2"/>
      <w:sz w:val="22"/>
      <w:szCs w:val="24"/>
      <w:lang w:val="en-US" w:bidi="ar-SA"/>
    </w:rPr>
  </w:style>
  <w:style w:type="character" w:styleId="CharChar19">
    <w:name w:val=" Char Char19"/>
    <w:basedOn w:val="HeadingBaseChar"/>
    <w:qFormat/>
    <w:rPr>
      <w:b/>
      <w:i/>
    </w:rPr>
  </w:style>
  <w:style w:type="character" w:styleId="Heading3CharChar">
    <w:name w:val="Heading 3 Char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rggi.org/market/co2_auctions" TargetMode="External"/><Relationship Id="rId11" Type="http://schemas.openxmlformats.org/officeDocument/2006/relationships/hyperlink" Target="mailto:auctionmanager@worldenergy.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58:00Z</dcterms:created>
  <dc:creator>Jon Harvey</dc:creator>
  <dc:description/>
  <cp:keywords/>
  <dc:language>en-US</dc:language>
  <cp:lastModifiedBy>Jonathan Harvey</cp:lastModifiedBy>
  <cp:lastPrinted>2010-01-06T12:14:00Z</cp:lastPrinted>
  <dcterms:modified xsi:type="dcterms:W3CDTF">2011-01-10T14:58:00Z</dcterms:modified>
  <cp:revision>5</cp:revision>
  <dc:subject>Template for Proposals</dc:subject>
  <dc:title>World Energy Proposal Template</dc:title>
</cp:coreProperties>
</file>