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1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rFonts w:cs="Arial"/>
          <w:b/>
          <w:sz w:val="56"/>
          <w:szCs w:val="56"/>
        </w:rPr>
        <w:t>March 9, 2011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Jersey, New York, Rhode Island, and Vermo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Issued on </w:t>
      </w:r>
      <w:bookmarkStart w:id="0" w:name="OLE_LINK2"/>
      <w:bookmarkStart w:id="1" w:name="OLE_LINK1"/>
      <w:r>
        <w:rPr>
          <w:rFonts w:cs="Arial"/>
          <w:b/>
          <w:sz w:val="32"/>
          <w:szCs w:val="32"/>
        </w:rPr>
        <w:t>January 11, 201</w:t>
      </w:r>
      <w:bookmarkEnd w:id="0"/>
      <w:bookmarkEnd w:id="1"/>
      <w:r>
        <w:rPr>
          <w:rFonts w:cs="Arial"/>
          <w:b/>
          <w:sz w:val="32"/>
          <w:szCs w:val="32"/>
        </w:rPr>
        <w:t>1</w:t>
      </w:r>
    </w:p>
    <w:p>
      <w:pPr>
        <w:pStyle w:val="Normal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90 Church Street, 4</w:t>
      </w:r>
      <w:r>
        <w:rPr>
          <w:rFonts w:cs="Arial"/>
          <w:b/>
          <w:szCs w:val="22"/>
          <w:vertAlign w:val="superscript"/>
        </w:rPr>
        <w:t>th</w:t>
      </w:r>
      <w:r>
        <w:rPr>
          <w:rFonts w:cs="Arial"/>
          <w:b/>
          <w:szCs w:val="22"/>
        </w:rPr>
        <w:t xml:space="preserve"> Floor, New York, New York 10007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7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  <w:szCs w:val="20"/>
          <w:lang w:val="en-US" w:eastAsia="en-US" w:bidi="en-US"/>
        </w:rPr>
      </w:pPr>
      <w:r>
        <w:rPr>
          <w:rFonts w:cs="Arial"/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1892300" cy="775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</w:rPr>
        <w:t>2</w:t>
      </w:r>
      <w:r>
        <w:rPr>
          <w:rFonts w:cs="Arial"/>
          <w:b/>
          <w:sz w:val="20"/>
          <w:szCs w:val="20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40" w:after="0"/>
        <w:ind w:left="374"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</w:rPr>
        <w:t xml:space="preserve">2 </w:t>
      </w:r>
      <w:r>
        <w:rPr>
          <w:rFonts w:cs="Arial"/>
          <w:b/>
          <w:sz w:val="20"/>
          <w:szCs w:val="20"/>
        </w:rPr>
        <w:t>Budget Trading Programs of Connecticut, Delaware, Maine, Maryland, Massachusetts, New Hampshire, New Jersey, New York, Rhode Island, and Vermont</w:t>
      </w:r>
      <w:r>
        <w:rPr>
          <w:rFonts w:cs="Arial"/>
          <w:sz w:val="20"/>
          <w:szCs w:val="20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2" w:name="__RefHeading___Toc265228408"/>
      <w:bookmarkEnd w:id="2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1 (“Auction 11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1 on March 9, 2011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January 26, 2011. Auction 11 is the collective reference to two (2) separate offerings: one for current control period allowances and one for future control period allowances.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1-2011 (“Auction 11-2011”), will offer allocation year 2011 and allocation year 2010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; and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1-2014 (“Auction 11-2014”), will offer allocation year 2014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. If the Applicant does not wish to participate in Auction 11-2011 or Auction 11-2014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</w:t>
      </w:r>
      <w:r>
        <w:rPr>
          <w:rFonts w:cs="Arial"/>
          <w:i/>
        </w:rPr>
        <w:t>Intent to Bid</w:t>
      </w:r>
      <w:r>
        <w:rPr>
          <w:rFonts w:cs="Arial"/>
        </w:rPr>
        <w:t xml:space="preserve"> is a companion document to the </w:t>
      </w:r>
      <w:r>
        <w:rPr>
          <w:rFonts w:cs="Arial"/>
          <w:i/>
        </w:rPr>
        <w:t>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1 on March 9, 2011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. Each Applicant is strongly encouraged to review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prior to submitting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1 are located at </w:t>
      </w:r>
      <w:hyperlink r:id="rId10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3" w:name="__RefHeading___Toc265228409"/>
      <w:bookmarkEnd w:id="3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January 26, 2011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11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4" w:name="__RefHeading___Toc265228410"/>
      <w:bookmarkEnd w:id="4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5" w:name="__RefHeading___Toc265228411"/>
      <w:bookmarkEnd w:id="5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5_1863043692"/>
      <w:bookmarkStart w:id="7" w:name="__Fieldmark__5_186304369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1863043692"/>
      <w:bookmarkStart w:id="9" w:name="__Fieldmark__6_1863043692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1863043692"/>
      <w:bookmarkStart w:id="11" w:name="__Fieldmark__7_1863043692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8_1863043692"/>
            <w:bookmarkStart w:id="13" w:name="__Fieldmark__8_1863043692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TextBody"/>
        <w:rPr/>
      </w:pPr>
      <w:r>
        <w:rPr/>
        <w:t>An Applicant can choose to participate in Auction 11-2011 only, Auction 11-2014 only, or both.  Please check the appropriate box or boxe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  <w:t>No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496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1_1863043692"/>
            <w:bookmarkStart w:id="15" w:name="__Fieldmark__11_1863043692"/>
            <w:bookmarkEnd w:id="1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2_1863043692"/>
            <w:bookmarkStart w:id="17" w:name="__Fieldmark__12_1863043692"/>
            <w:bookmarkEnd w:id="1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1-2011.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3_1863043692"/>
            <w:bookmarkStart w:id="19" w:name="__Fieldmark__13_1863043692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14_1863043692"/>
            <w:bookmarkStart w:id="21" w:name="__Fieldmark__14_1863043692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1-2014.</w:t>
            </w:r>
          </w:p>
        </w:tc>
      </w:tr>
    </w:tbl>
    <w:p>
      <w:pPr>
        <w:pStyle w:val="TextNumbere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whether a previously qualified applicant intends to bid in Auction 11-2011 only, Auction 11-2014 only, or both. </w:t>
      </w:r>
    </w:p>
    <w:p>
      <w:pPr>
        <w:pStyle w:val="TextBullet"/>
        <w:numPr>
          <w:ilvl w:val="0"/>
          <w:numId w:val="5"/>
        </w:numPr>
        <w:rPr/>
      </w:pPr>
      <w:r>
        <w:rPr/>
        <w:t>Form 5: Any change constitutes a material change whether a previously qualified applicant intends to participate in Auction 11-2011 only, Auction 11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whether a previously qualified applicant intends to participate in Auction 11-2011 only, Auction 11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7: Any change constitutes a material change whether a previously qualified applicant intends to participate in Auction 11-2011 only, Auction 11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6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5_1863043692"/>
            <w:bookmarkStart w:id="23" w:name="__Fieldmark__15_1863043692"/>
            <w:bookmarkEnd w:id="2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16_1863043692"/>
            <w:bookmarkStart w:id="25" w:name="__Fieldmark__16_1863043692"/>
            <w:bookmarkEnd w:id="2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6" w:name="__Fieldmark__17_1863043692"/>
            <w:bookmarkStart w:id="27" w:name="__Fieldmark__17_1863043692"/>
            <w:bookmarkEnd w:id="2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1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8" w:name="__Fieldmark__24_1863043692"/>
            <w:bookmarkStart w:id="29" w:name="__Fieldmark__24_1863043692"/>
            <w:bookmarkEnd w:id="2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anuary 11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anuary 11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anuary 11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anuary 11, 201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anuary 11, 201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anuary 11, 2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both “Yes” boxes are checked, please review Auction Notice Section 2.9 regarding additional financial security require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1.85pt;margin-top:280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submi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/>
        <w:szCs w:val="20"/>
      </w:rPr>
      <w:t>For informational purposes only, not to be submitted. Official document will be released on July 24,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120" w:after="120"/>
      <w:ind w:left="2160" w:hanging="36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880" w:leader="none"/>
      </w:tabs>
      <w:ind w:left="2880" w:hanging="3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basedOn w:val="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Heading4Char">
    <w:name w:val="Heading 4 Char"/>
    <w:basedOn w:val="HeadingBaseChar"/>
    <w:qFormat/>
    <w:rPr>
      <w:b/>
      <w:i/>
    </w:rPr>
  </w:style>
  <w:style w:type="character" w:styleId="Heading4ItalChar">
    <w:name w:val="Heading 4 Ital Char"/>
    <w:basedOn w:val="Heading4Char"/>
    <w:qFormat/>
    <w:rPr>
      <w:rFonts w:ascii="Tahoma" w:hAnsi="Tahoma" w:cs="Tahoma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>
      <w:i/>
    </w:rPr>
  </w:style>
  <w:style w:type="character" w:styleId="InternetLink">
    <w:name w:val="Hyperlink"/>
    <w:basedOn w:val="DefaultParagraphFont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basedOn w:val="HeadingBaseChar"/>
    <w:qFormat/>
    <w:rPr>
      <w:b/>
      <w:i/>
    </w:rPr>
  </w:style>
  <w:style w:type="character" w:styleId="CharChar6">
    <w:name w:val=" Char Char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basedOn w:val="HeadingBaseChar"/>
    <w:qFormat/>
    <w:rPr>
      <w:b/>
      <w:i/>
    </w:rPr>
  </w:style>
  <w:style w:type="character" w:styleId="ResponseFormatChar">
    <w:name w:val="Response Format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basedOn w:val="HeadingBaseChar"/>
    <w:qFormat/>
    <w:rPr>
      <w:b/>
      <w:i/>
    </w:rPr>
  </w:style>
  <w:style w:type="character" w:styleId="CharChar10">
    <w:name w:val=" Char Char1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basedOn w:val="HeadingBaseChar"/>
    <w:qFormat/>
    <w:rPr>
      <w:b/>
      <w:i/>
    </w:rPr>
  </w:style>
  <w:style w:type="character" w:styleId="CharChar12">
    <w:name w:val=" Char Char1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basedOn w:val="HeadingBaseChar"/>
    <w:qFormat/>
    <w:rPr>
      <w:b/>
      <w:i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CharChar14">
    <w:name w:val=" Char Char1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basedOn w:val="HeadingBaseChar"/>
    <w:qFormat/>
    <w:rPr>
      <w:b/>
      <w:i/>
    </w:rPr>
  </w:style>
  <w:style w:type="character" w:styleId="CharChar16">
    <w:name w:val=" Char Char1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basedOn w:val="HeadingBaseChar"/>
    <w:qFormat/>
    <w:rPr>
      <w:b/>
      <w:i/>
    </w:rPr>
  </w:style>
  <w:style w:type="character" w:styleId="CharChar18">
    <w:name w:val=" Char Char1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basedOn w:val="HeadingBaseChar"/>
    <w:qFormat/>
    <w:rPr>
      <w:b/>
      <w:i/>
    </w:rPr>
  </w:style>
  <w:style w:type="character" w:styleId="CharChar20">
    <w:name w:val=" Char Char2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basedOn w:val="HeadingBaseChar"/>
    <w:qFormat/>
    <w:rPr>
      <w:b/>
      <w:i/>
    </w:rPr>
  </w:style>
  <w:style w:type="character" w:styleId="CharChar22">
    <w:name w:val=" Char Char2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basedOn w:val="HeadingBaseChar"/>
    <w:qFormat/>
    <w:rPr>
      <w:b/>
      <w:i/>
    </w:rPr>
  </w:style>
  <w:style w:type="character" w:styleId="CharChar24">
    <w:name w:val=" Char Char2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3">
    <w:name w:val=" Char Char23"/>
    <w:basedOn w:val="HeadingBaseChar"/>
    <w:qFormat/>
    <w:rPr>
      <w:b/>
      <w:i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  <w:u w:val="none"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rggi.org/market/co2_auctions" TargetMode="External"/><Relationship Id="rId11" Type="http://schemas.openxmlformats.org/officeDocument/2006/relationships/hyperlink" Target="mailto:auctionmanager@worldenergy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mailto:auctionmanager@worldenergy.com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40:00Z</dcterms:created>
  <dc:creator>Jon Harvey</dc:creator>
  <dc:description/>
  <cp:keywords/>
  <dc:language>en-US</dc:language>
  <cp:lastModifiedBy>Jonathan Harvey</cp:lastModifiedBy>
  <cp:lastPrinted>2009-12-30T11:31:00Z</cp:lastPrinted>
  <dcterms:modified xsi:type="dcterms:W3CDTF">2011-01-10T14:56:00Z</dcterms:modified>
  <cp:revision>19</cp:revision>
  <dc:subject>Template for Proposals</dc:subject>
  <dc:title>World Energy Proposal Template</dc:title>
</cp:coreProperties>
</file>