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1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11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World Energy Solutions, Inc.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446 Main Street, 14th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>In addition, a Potential Bidder must fax or email a copy of the completed form no later than 5:00 PM ET on Wednesday, March 2, 2011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1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 w:bidi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lang w:bidi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1, 2011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1, 2011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MS Mincho;ＭＳ 明朝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MS Mincho;ＭＳ 明朝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MS Mincho;ＭＳ 明朝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CharChar8">
    <w:name w:val=" Char Char8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360" w:leader="none"/>
      </w:tabs>
    </w:pPr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7:07:00Z</dcterms:created>
  <dc:creator>Kevin</dc:creator>
  <dc:description/>
  <cp:keywords/>
  <dc:language>en-US</dc:language>
  <cp:lastModifiedBy>Jonathan Harvey</cp:lastModifiedBy>
  <cp:lastPrinted>2011-01-06T16:08:00Z</cp:lastPrinted>
  <dcterms:modified xsi:type="dcterms:W3CDTF">2011-01-10T15:15:00Z</dcterms:modified>
  <cp:revision>56</cp:revision>
  <dc:subject>Template for Proposals</dc:subject>
  <dc:title>World Energy Proposal Template</dc:title>
</cp:coreProperties>
</file>