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1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11-2011 and Auction 11-2014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11” c</w:t>
      </w:r>
      <w:r>
        <w:rPr>
          <w:rFonts w:cs="Arial"/>
        </w:rPr>
        <w:t xml:space="preserve">ontained in this appendix and submitting it to the Auction Manager no later than 5:00 PM ET on Wednesday, March 2, 2011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11-2011 and Auction 11-2014. This form must be received by the Auction Manager no later than 5:00 PM ET on Wednesday, March 2, 201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11-201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11-201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1</w:t>
      <w:tab/>
      <w:t>Page E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1</w:t>
      <w:tab/>
      <w:t>Page E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07:00Z</dcterms:created>
  <dc:creator>Kevin</dc:creator>
  <dc:description/>
  <cp:keywords/>
  <dc:language>en-US</dc:language>
  <cp:lastModifiedBy>Jonathan Harvey</cp:lastModifiedBy>
  <cp:lastPrinted>2011-01-06T16:08:00Z</cp:lastPrinted>
  <dcterms:modified xsi:type="dcterms:W3CDTF">2011-01-10T15:29:00Z</dcterms:modified>
  <cp:revision>57</cp:revision>
  <dc:subject>Template for Proposals</dc:subject>
  <dc:title>World Energy Proposal Template</dc:title>
</cp:coreProperties>
</file>