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April 8, 2011</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0">
        <w:r>
          <w:rPr>
            <w:rStyle w:val="InternetLink"/>
            <w:rFonts w:cs="Arial"/>
          </w:rPr>
          <w:t>http://www.rggi.org/market/co2_auctions</w:t>
        </w:r>
      </w:hyperlink>
      <w:r>
        <w:rPr/>
        <w:t xml:space="preserve"> .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11">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Form 8 – Attestations</w:t>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732333006"/>
      <w:bookmarkStart w:id="6" w:name="__Fieldmark__4_732333006"/>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732333006"/>
      <w:bookmarkStart w:id="8" w:name="__Fieldmark__5_732333006"/>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732333006"/>
      <w:bookmarkStart w:id="10" w:name="__Fieldmark__6_732333006"/>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732333006"/>
      <w:bookmarkStart w:id="12" w:name="__Fieldmark__7_732333006"/>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732333006"/>
      <w:bookmarkStart w:id="14" w:name="__Fieldmark__8_732333006"/>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732333006"/>
      <w:bookmarkStart w:id="16" w:name="__Fieldmark__9_732333006"/>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732333006"/>
      <w:bookmarkStart w:id="18" w:name="__Fieldmark__10_732333006"/>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732333006"/>
      <w:bookmarkStart w:id="20" w:name="__Fieldmark__11_732333006"/>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732333006"/>
      <w:bookmarkStart w:id="22" w:name="__Fieldmark__12_732333006"/>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ec</w:t>
      </w:r>
      <w:r>
        <w:rPr/>
        <w:t>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732333006"/>
            <w:bookmarkStart w:id="24" w:name="__Fieldmark__21_732333006"/>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732333006"/>
            <w:bookmarkStart w:id="26" w:name="__Fieldmark__22_732333006"/>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732333006"/>
            <w:bookmarkStart w:id="28" w:name="__Fieldmark__23_732333006"/>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732333006"/>
            <w:bookmarkStart w:id="30" w:name="__Fieldmark__24_732333006"/>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732333006"/>
            <w:bookmarkStart w:id="32" w:name="__Fieldmark__25_732333006"/>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732333006"/>
            <w:bookmarkStart w:id="34" w:name="__Fieldmark__26_732333006"/>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732333006"/>
            <w:bookmarkStart w:id="36" w:name="__Fieldmark__27_732333006"/>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732333006"/>
            <w:bookmarkStart w:id="38" w:name="__Fieldmark__157_732333006"/>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732333006"/>
            <w:bookmarkStart w:id="40" w:name="__Fieldmark__186_732333006"/>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732333006"/>
            <w:bookmarkStart w:id="42" w:name="__Fieldmark__191_732333006"/>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732333006"/>
            <w:bookmarkStart w:id="44" w:name="__Fieldmark__194_732333006"/>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732333006"/>
            <w:bookmarkStart w:id="46" w:name="__Fieldmark__195_732333006"/>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732333006"/>
            <w:bookmarkStart w:id="49" w:name="__Fieldmark__229_732333006"/>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732333006"/>
            <w:bookmarkStart w:id="51" w:name="__Fieldmark__232_732333006"/>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732333006"/>
            <w:bookmarkStart w:id="53" w:name="__Fieldmark__233_732333006"/>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732333006"/>
            <w:bookmarkStart w:id="56" w:name="__Fieldmark__285_732333006"/>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732333006"/>
            <w:bookmarkStart w:id="58" w:name="__Fieldmark__288_732333006"/>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732333006"/>
            <w:bookmarkStart w:id="60" w:name="__Fieldmark__289_732333006"/>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732333006"/>
            <w:bookmarkStart w:id="62" w:name="__Fieldmark__323_732333006"/>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732333006"/>
            <w:bookmarkStart w:id="64" w:name="__Fieldmark__326_732333006"/>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732333006"/>
            <w:bookmarkStart w:id="66" w:name="__Fieldmark__327_732333006"/>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732333006"/>
            <w:bookmarkStart w:id="68" w:name="__Fieldmark__379_732333006"/>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732333006"/>
            <w:bookmarkStart w:id="70" w:name="__Fieldmark__382_732333006"/>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732333006"/>
            <w:bookmarkStart w:id="72" w:name="__Fieldmark__383_732333006"/>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732333006"/>
            <w:bookmarkStart w:id="74" w:name="__Fieldmark__385_732333006"/>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732333006"/>
            <w:bookmarkStart w:id="76" w:name="__Fieldmark__386_732333006"/>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732333006"/>
            <w:bookmarkStart w:id="78" w:name="__Fieldmark__388_732333006"/>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732333006"/>
            <w:bookmarkStart w:id="80" w:name="__Fieldmark__389_732333006"/>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732333006"/>
            <w:bookmarkStart w:id="82" w:name="__Fieldmark__391_732333006"/>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732333006"/>
            <w:bookmarkStart w:id="84" w:name="__Fieldmark__392_732333006"/>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732333006"/>
            <w:bookmarkStart w:id="86" w:name="__Fieldmark__394_732333006"/>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732333006"/>
            <w:bookmarkStart w:id="88" w:name="__Fieldmark__395_732333006"/>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403_732333006"/>
            <w:bookmarkStart w:id="90" w:name="__Fieldmark__403_732333006"/>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del w:id="0" w:author="Jonathan Harvey" w:date="2010-01-04T15:49:00Z">
      <w:r>
        <w:rPr/>
        <w:delText>July 24, 2008</w:delText>
      </w:r>
    </w:del>
    <w:ins w:id="1" w:author="Jonathan Harvey" w:date="2010-01-04T15:49:00Z">
      <w:r>
        <w:rPr/>
        <w:t>Issued on January 12, 2010</w:t>
      </w:r>
    </w:ins>
    <w:r>
      <w:rPr/>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8, 2011</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8, 2011</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8,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rFonts w:ascii="Tahoma" w:hAnsi="Tahoma" w:cs="Tahoma"/>
      <w:b/>
      <w:i/>
    </w:rPr>
  </w:style>
  <w:style w:type="paragraph" w:styleId="Heading4">
    <w:name w:val="Heading 4"/>
    <w:basedOn w:val="HeadingBase"/>
    <w:next w:val="TextBody"/>
    <w:qFormat/>
    <w:pPr>
      <w:numPr>
        <w:ilvl w:val="0"/>
        <w:numId w:val="4"/>
      </w:numPr>
      <w:outlineLvl w:val="3"/>
    </w:pPr>
    <w:rPr>
      <w:b/>
      <w:i/>
      <w:lang w:val="en-US"/>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market/co2_auctions" TargetMode="External"/><Relationship Id="rId11" Type="http://schemas.openxmlformats.org/officeDocument/2006/relationships/hyperlink" Target="mailto:auctionmanager@worldenergy.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15:00Z</dcterms:created>
  <dc:creator>Jon Harvey</dc:creator>
  <dc:description/>
  <cp:keywords/>
  <dc:language>en-US</dc:language>
  <cp:lastModifiedBy>Jonathan Schrag</cp:lastModifiedBy>
  <cp:lastPrinted>2011-04-06T13:55:00Z</cp:lastPrinted>
  <dcterms:modified xsi:type="dcterms:W3CDTF">2011-06-09T16:15:00Z</dcterms:modified>
  <cp:revision>2</cp:revision>
  <dc:subject>Template for Proposals</dc:subject>
  <dc:title>World Energy Proposal Template</dc:title>
</cp:coreProperties>
</file>