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4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December 7, 2011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October 7, 201</w:t>
      </w:r>
      <w:bookmarkEnd w:id="0"/>
      <w:bookmarkEnd w:id="1"/>
      <w:r>
        <w:rPr>
          <w:rFonts w:cs="Arial"/>
          <w:b/>
          <w:sz w:val="32"/>
          <w:szCs w:val="32"/>
        </w:rPr>
        <w:t>1</w:t>
      </w:r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65228408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</w:t>
      </w:r>
      <w:r>
        <w:rPr>
          <w:rFonts w:cs="Arial"/>
          <w:lang w:val="en-US"/>
        </w:rPr>
        <w:t>4</w:t>
      </w:r>
      <w:r>
        <w:rPr>
          <w:rFonts w:cs="Arial"/>
        </w:rPr>
        <w:t xml:space="preserve"> (“Auction 14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4</w:t>
      </w:r>
      <w:r>
        <w:rPr>
          <w:rFonts w:cs="Arial"/>
          <w:i/>
          <w:lang w:val="en-US"/>
        </w:rPr>
        <w:t xml:space="preserve"> </w:t>
      </w:r>
      <w:r>
        <w:rPr>
          <w:rFonts w:cs="Arial"/>
          <w:i/>
        </w:rPr>
        <w:t xml:space="preserve"> on </w:t>
      </w:r>
      <w:r>
        <w:rPr>
          <w:rFonts w:cs="Arial"/>
          <w:i/>
          <w:lang w:val="en-US"/>
        </w:rPr>
        <w:t>December 7</w:t>
      </w:r>
      <w:r>
        <w:rPr>
          <w:rFonts w:cs="Arial"/>
          <w:i/>
        </w:rPr>
        <w:t xml:space="preserve">, 2011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October 26</w:t>
      </w:r>
      <w:r>
        <w:rPr>
          <w:rFonts w:cs="Arial"/>
        </w:rPr>
        <w:t>, 2011. Auction 14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4-2011 (“Auction 14-2011”)  will offer allocation year 2011</w:t>
      </w:r>
      <w:r>
        <w:rPr>
          <w:rFonts w:cs="Arial"/>
          <w:lang w:val="en-US"/>
        </w:rPr>
        <w:t>, allocation year 2010 and allocation year 2009 CO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 xml:space="preserve"> allowances for sale.</w:t>
      </w:r>
      <w:r>
        <w:rPr>
          <w:rFonts w:cs="Arial"/>
        </w:rPr>
        <w:t xml:space="preserve">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4-2014 (“Auction 14-2014”) will offer allocation year 2014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14-2011 or Auction 14-2014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4 on December 7, 2011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>”) is the official notification for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4 (“Auction 14)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4 are located at </w:t>
      </w:r>
      <w:hyperlink r:id="rId10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65228409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October 26</w:t>
      </w:r>
      <w:r>
        <w:rPr>
          <w:rFonts w:cs="Arial"/>
        </w:rPr>
        <w:t>, 2011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4" w:name="__RefHeading___Toc265228410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65228411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1477712375"/>
      <w:bookmarkStart w:id="7" w:name="__Fieldmark__5_1477712375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1477712375"/>
      <w:bookmarkStart w:id="9" w:name="__Fieldmark__6_1477712375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1477712375"/>
      <w:bookmarkStart w:id="11" w:name="__Fieldmark__7_147771237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1477712375"/>
            <w:bookmarkStart w:id="13" w:name="__Fieldmark__8_1477712375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14-2011 only, Auction 14-2014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1477712375"/>
            <w:bookmarkStart w:id="15" w:name="__Fieldmark__11_1477712375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1477712375"/>
            <w:bookmarkStart w:id="17" w:name="__Fieldmark__12_1477712375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4-2011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1477712375"/>
            <w:bookmarkStart w:id="19" w:name="__Fieldmark__13_1477712375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1477712375"/>
            <w:bookmarkStart w:id="21" w:name="__Fieldmark__14_1477712375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4-2014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14-2011 only, Auction 14-2014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14-2011 only, Auction 14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14-2011 only, Auction 14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14-2011 only, Auction 14-2014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1477712375"/>
            <w:bookmarkStart w:id="23" w:name="__Fieldmark__15_1477712375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1477712375"/>
            <w:bookmarkStart w:id="25" w:name="__Fieldmark__16_1477712375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1477712375"/>
            <w:bookmarkStart w:id="27" w:name="__Fieldmark__17_1477712375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4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1477712375"/>
            <w:bookmarkStart w:id="29" w:name="__Fieldmark__24_1477712375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October 7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October 7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October 7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on </w:t>
    </w:r>
    <w:r>
      <w:rPr/>
      <w:t>October 7</w:t>
    </w:r>
    <w:r>
      <w:rPr>
        <w:rFonts w:cs="Arial"/>
        <w:szCs w:val="20"/>
      </w:rPr>
      <w:t>, 201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on </w:t>
    </w:r>
    <w:r>
      <w:rPr/>
      <w:t>October 7</w:t>
    </w:r>
    <w:r>
      <w:rPr>
        <w:rFonts w:cs="Arial"/>
        <w:szCs w:val="20"/>
      </w:rPr>
      <w:t>, 201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on </w:t>
    </w:r>
    <w:r>
      <w:rPr/>
      <w:t>October 7</w:t>
    </w:r>
    <w:r>
      <w:rPr>
        <w:rFonts w:cs="Arial"/>
        <w:szCs w:val="20"/>
      </w:rPr>
      <w:t>, 20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market/co2_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6:18:00Z</dcterms:created>
  <dc:creator>Jon Harvey</dc:creator>
  <dc:description/>
  <cp:keywords/>
  <dc:language>en-US</dc:language>
  <cp:lastModifiedBy>Erica Martunas</cp:lastModifiedBy>
  <cp:lastPrinted>2009-12-30T11:31:00Z</cp:lastPrinted>
  <dcterms:modified xsi:type="dcterms:W3CDTF">2011-10-07T17:53:00Z</dcterms:modified>
  <cp:revision>7</cp:revision>
  <dc:subject>Template for Proposals</dc:subject>
  <dc:title>World Energy Proposal Template</dc:title>
</cp:coreProperties>
</file>