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B – 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15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Wire Transfer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1</w:t>
      </w:r>
      <w:r>
        <w:rPr>
          <w:rFonts w:cs="Arial"/>
          <w:szCs w:val="22"/>
          <w:lang w:val="en-US"/>
        </w:rPr>
        <w:t>5</w:t>
      </w:r>
      <w:r>
        <w:rPr>
          <w:rFonts w:cs="Arial"/>
          <w:szCs w:val="22"/>
        </w:rPr>
        <w:t xml:space="preserve">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ash wire transfer must fax or email the completed form no later than 5:00 PM ET on Wednesday, </w:t>
      </w:r>
      <w:r>
        <w:rPr>
          <w:rFonts w:cs="Arial"/>
          <w:szCs w:val="22"/>
          <w:lang w:val="en-US"/>
        </w:rPr>
        <w:t>March 7, 2012</w:t>
      </w:r>
      <w:r>
        <w:rPr>
          <w:rFonts w:cs="Arial"/>
          <w:szCs w:val="22"/>
        </w:rPr>
        <w:t xml:space="preserve">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2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15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>
          <w:rFonts w:cs="Arial"/>
        </w:rPr>
        <w:t>All unused cash balances will be returned to applic</w:t>
      </w:r>
      <w:r>
        <w:rPr/>
        <w:t>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anuary 17, 2012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anuary 17, 2012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2z2">
    <w:name w:val="WW8Num2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MS Mincho;ＭＳ 明朝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MS Mincho;ＭＳ 明朝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9:45:00Z</dcterms:created>
  <dc:creator>Kevin</dc:creator>
  <dc:description/>
  <cp:keywords/>
  <dc:language>en-US</dc:language>
  <cp:lastModifiedBy> Jon Harvey</cp:lastModifiedBy>
  <cp:lastPrinted>2011-12-20T13:50:00Z</cp:lastPrinted>
  <dcterms:modified xsi:type="dcterms:W3CDTF">2012-01-12T15:09:00Z</dcterms:modified>
  <cp:revision>5</cp:revision>
  <dc:subject>Template for Proposals</dc:subject>
  <dc:title>World Energy Proposal Template</dc:title>
</cp:coreProperties>
</file>