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15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b/>
          <w:sz w:val="56"/>
          <w:lang w:eastAsia="ar-SA"/>
        </w:rPr>
        <w:t>March 14, 2012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anuary 17, 2012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5 (“Auction 15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5 on March 14, 2012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February 1, 2012. Auction 15 will offer allocation year 2012 allowances. If the Applicant does not wish to participate in Auction 15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5 on March 14, 2012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>”) is the official notification for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5 (“Auction 15). 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15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February 1, 2012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2763908837"/>
      <w:bookmarkStart w:id="5" w:name="__Fieldmark__5_2763908837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2763908837"/>
      <w:bookmarkStart w:id="7" w:name="__Fieldmark__6_2763908837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2763908837"/>
      <w:bookmarkStart w:id="9" w:name="__Fieldmark__7_2763908837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2763908837"/>
            <w:bookmarkStart w:id="11" w:name="__Fieldmark__8_2763908837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2763908837"/>
            <w:bookmarkStart w:id="13" w:name="__Fieldmark__11_2763908837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5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15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2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15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2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2763908837"/>
            <w:bookmarkStart w:id="15" w:name="__Fieldmark__12_2763908837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2763908837"/>
            <w:bookmarkStart w:id="17" w:name="__Fieldmark__13_2763908837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2763908837"/>
            <w:bookmarkStart w:id="19" w:name="__Fieldmark__14_2763908837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15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2763908837"/>
            <w:bookmarkStart w:id="21" w:name="__Fieldmark__21_2763908837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anuary 17,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anuary 17, 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anuary 17, 20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0:31:00Z</dcterms:created>
  <dc:creator>Jon Harvey</dc:creator>
  <dc:description/>
  <cp:keywords/>
  <dc:language>en-US</dc:language>
  <cp:lastModifiedBy> Jon Harvey</cp:lastModifiedBy>
  <cp:lastPrinted>2009-12-30T11:31:00Z</cp:lastPrinted>
  <dcterms:modified xsi:type="dcterms:W3CDTF">2012-01-11T20:31:00Z</dcterms:modified>
  <cp:revision>2</cp:revision>
  <dc:subject>Template for Proposals</dc:subject>
  <dc:title>World Energy Proposal Template</dc:title>
</cp:coreProperties>
</file>