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for </w:t>
      </w:r>
      <w:r>
        <w:rPr>
          <w:rFonts w:cs="Arial"/>
          <w:b/>
          <w:sz w:val="56"/>
          <w:szCs w:val="56"/>
        </w:rPr>
        <w:t>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16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on </w:t>
      </w:r>
      <w:r>
        <w:rPr>
          <w:b/>
          <w:sz w:val="56"/>
          <w:lang w:eastAsia="ar-SA"/>
        </w:rPr>
        <w:t>June 6, 2012</w:t>
      </w:r>
    </w:p>
    <w:p>
      <w:pPr>
        <w:pStyle w:val="Normal"/>
        <w:tabs>
          <w:tab w:val="clear" w:pos="720"/>
          <w:tab w:val="left" w:pos="2892" w:leader="none"/>
        </w:tabs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/>
      </w:pPr>
      <w:r>
        <w:rPr>
          <w:rFonts w:cs="Arial"/>
          <w:b/>
          <w:sz w:val="32"/>
          <w:szCs w:val="32"/>
          <w:lang w:eastAsia="ar-SA"/>
        </w:rPr>
        <w:t>Issued on April 10, 2012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576" w:top="1440" w:footer="0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16 (“Auction 16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16 on June 6, 2012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April 25, 2012. Auction 16 will offer allocation year 2012. If the Applicant does not wish to participate in Auction 16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16 on June 6, 2012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 is the official notification for Auction 16. 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16 are located at </w:t>
      </w:r>
      <w:hyperlink r:id="rId5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Wednesday, April 25, 2012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446 Main Street, 14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6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576" w:top="1440" w:footer="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3099210236"/>
      <w:bookmarkStart w:id="5" w:name="__Fieldmark__5_3099210236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3099210236"/>
      <w:bookmarkStart w:id="7" w:name="__Fieldmark__6_3099210236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3099210236"/>
      <w:bookmarkStart w:id="9" w:name="__Fieldmark__7_3099210236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3099210236"/>
            <w:bookmarkStart w:id="11" w:name="__Fieldmark__8_3099210236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3099210236"/>
            <w:bookmarkStart w:id="13" w:name="__Fieldmark__11_3099210236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16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16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2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16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2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0">
        <w:r>
          <w:rPr>
            <w:rStyle w:val="InternetLink"/>
            <w:rFonts w:cs="Arial"/>
          </w:rPr>
          <w:t>auctionmanager@worldenergy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3099210236"/>
            <w:bookmarkStart w:id="15" w:name="__Fieldmark__12_3099210236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0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3099210236"/>
            <w:bookmarkStart w:id="17" w:name="__Fieldmark__13_3099210236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8" w:name="__Fieldmark__14_3099210236"/>
            <w:bookmarkStart w:id="19" w:name="__Fieldmark__14_3099210236"/>
            <w:bookmarkEnd w:id="1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16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0" w:name="__Fieldmark__21_3099210236"/>
            <w:bookmarkStart w:id="21" w:name="__Fieldmark__21_3099210236"/>
            <w:bookmarkEnd w:id="2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 xml:space="preserve">on </w:t>
    </w:r>
    <w:r>
      <w:rPr>
        <w:szCs w:val="20"/>
      </w:rPr>
      <w:t>April 6,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 xml:space="preserve">on </w:t>
    </w:r>
    <w:r>
      <w:rPr>
        <w:szCs w:val="20"/>
      </w:rPr>
      <w:t>April 6, 201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 xml:space="preserve">Issued </w:t>
    </w:r>
    <w:r>
      <w:rPr>
        <w:rFonts w:cs="Arial"/>
        <w:szCs w:val="20"/>
        <w:lang w:eastAsia="ar-SA"/>
      </w:rPr>
      <w:t xml:space="preserve">on </w:t>
    </w:r>
    <w:r>
      <w:rPr>
        <w:szCs w:val="20"/>
      </w:rPr>
      <w:t>April 6, 20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yperlink" Target="http://www.rggi.org/market/co2_auctions" TargetMode="External"/><Relationship Id="rId6" Type="http://schemas.openxmlformats.org/officeDocument/2006/relationships/hyperlink" Target="mailto:auctionmanager@worldenergy.com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hyperlink" Target="mailto:auctionmanager@worldenergy.com" TargetMode="External"/><Relationship Id="rId11" Type="http://schemas.openxmlformats.org/officeDocument/2006/relationships/header" Target="header4.xml"/><Relationship Id="rId12" Type="http://schemas.openxmlformats.org/officeDocument/2006/relationships/footer" Target="footer2.xml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30:00Z</dcterms:created>
  <dc:creator>Jon Harvey</dc:creator>
  <dc:description/>
  <cp:keywords/>
  <dc:language>en-US</dc:language>
  <cp:lastModifiedBy> Jon Harvey</cp:lastModifiedBy>
  <cp:lastPrinted>2009-12-30T11:31:00Z</cp:lastPrinted>
  <dcterms:modified xsi:type="dcterms:W3CDTF">2012-04-09T15:29:00Z</dcterms:modified>
  <cp:revision>4</cp:revision>
  <dc:subject>Template for Proposals</dc:subject>
  <dc:title>World Energy Proposal Template</dc:title>
</cp:coreProperties>
</file>