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7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September 5, 2012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32"/>
          <w:szCs w:val="32"/>
          <w:lang w:eastAsia="ar-SA"/>
        </w:rPr>
        <w:t>Issued on July 9, 2012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7 (“Auction 17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7 on September 5, 2012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uly 25, 2012. Auction 17 will offer allocation year 2012. If the Applicant does not wish to participate in Auction 17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7 on September 5, 2012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17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7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uly 25, 2012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313347638"/>
      <w:bookmarkStart w:id="5" w:name="__Fieldmark__5_131334763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313347638"/>
      <w:bookmarkStart w:id="7" w:name="__Fieldmark__6_131334763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313347638"/>
      <w:bookmarkStart w:id="9" w:name="__Fieldmark__7_131334763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313347638"/>
            <w:bookmarkStart w:id="11" w:name="__Fieldmark__8_1313347638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313347638"/>
            <w:bookmarkStart w:id="13" w:name="__Fieldmark__11_1313347638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7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7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7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313347638"/>
            <w:bookmarkStart w:id="15" w:name="__Fieldmark__12_1313347638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313347638"/>
            <w:bookmarkStart w:id="17" w:name="__Fieldmark__13_1313347638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1313347638"/>
            <w:bookmarkStart w:id="19" w:name="__Fieldmark__14_1313347638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7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1313347638"/>
            <w:bookmarkStart w:id="21" w:name="__Fieldmark__21_1313347638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uly 9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uly 9,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uly 9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49:00Z</dcterms:created>
  <dc:creator>Jon Harvey</dc:creator>
  <dc:description/>
  <cp:keywords/>
  <dc:language>en-US</dc:language>
  <cp:lastModifiedBy> Jon Harvey</cp:lastModifiedBy>
  <cp:lastPrinted>2009-12-30T11:31:00Z</cp:lastPrinted>
  <dcterms:modified xsi:type="dcterms:W3CDTF">2012-07-09T17:48:00Z</dcterms:modified>
  <cp:revision>5</cp:revision>
  <dc:subject>Template for Proposals</dc:subject>
  <dc:title>RGGI Intent to Bid</dc:title>
</cp:coreProperties>
</file>