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pPr>
      <w:r>
        <w:rPr>
          <w:rFonts w:cs="Arial"/>
          <w:b/>
          <w:sz w:val="32"/>
          <w:szCs w:val="32"/>
          <w:lang w:eastAsia="ar-SA"/>
        </w:rPr>
        <w:t>Issued on October 5, 2012</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2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2</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626102997"/>
      <w:bookmarkStart w:id="6" w:name="__Fieldmark__4_1626102997"/>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626102997"/>
      <w:bookmarkStart w:id="8" w:name="__Fieldmark__5_1626102997"/>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626102997"/>
      <w:bookmarkStart w:id="10" w:name="__Fieldmark__6_1626102997"/>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626102997"/>
      <w:bookmarkStart w:id="12" w:name="__Fieldmark__7_1626102997"/>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626102997"/>
      <w:bookmarkStart w:id="14" w:name="__Fieldmark__8_1626102997"/>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1626102997"/>
      <w:bookmarkStart w:id="16" w:name="__Fieldmark__9_1626102997"/>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2</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626102997"/>
      <w:bookmarkStart w:id="18" w:name="__Fieldmark__10_1626102997"/>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1626102997"/>
      <w:bookmarkStart w:id="20" w:name="__Fieldmark__11_1626102997"/>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2</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1626102997"/>
      <w:bookmarkStart w:id="22" w:name="__Fieldmark__12_1626102997"/>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626102997"/>
            <w:bookmarkStart w:id="24" w:name="__Fieldmark__21_1626102997"/>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626102997"/>
            <w:bookmarkStart w:id="26" w:name="__Fieldmark__22_1626102997"/>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626102997"/>
            <w:bookmarkStart w:id="28" w:name="__Fieldmark__23_1626102997"/>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626102997"/>
            <w:bookmarkStart w:id="30" w:name="__Fieldmark__24_1626102997"/>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626102997"/>
            <w:bookmarkStart w:id="32" w:name="__Fieldmark__25_1626102997"/>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626102997"/>
            <w:bookmarkStart w:id="34" w:name="__Fieldmark__26_1626102997"/>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1626102997"/>
            <w:bookmarkStart w:id="36" w:name="__Fieldmark__27_1626102997"/>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1626102997"/>
            <w:bookmarkStart w:id="38" w:name="__Fieldmark__157_1626102997"/>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1626102997"/>
            <w:bookmarkStart w:id="40" w:name="__Fieldmark__186_1626102997"/>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1626102997"/>
            <w:bookmarkStart w:id="42" w:name="__Fieldmark__191_1626102997"/>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1626102997"/>
            <w:bookmarkStart w:id="45" w:name="__Fieldmark__194_1626102997"/>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1626102997"/>
            <w:bookmarkStart w:id="47" w:name="__Fieldmark__195_1626102997"/>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1626102997"/>
            <w:bookmarkStart w:id="50" w:name="__Fieldmark__229_1626102997"/>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b/>
          <w:b/>
        </w:rPr>
      </w:pPr>
      <w:r>
        <w:rPr>
          <w:b/>
        </w:rPr>
        <w:t>[Deleted]</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1626102997"/>
            <w:bookmarkStart w:id="53" w:name="__Fieldmark__234_1626102997"/>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1626102997"/>
            <w:bookmarkStart w:id="55" w:name="__Fieldmark__235_1626102997"/>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1626102997"/>
            <w:bookmarkStart w:id="57" w:name="__Fieldmark__287_1626102997"/>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leted]</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1626102997"/>
            <w:bookmarkStart w:id="59" w:name="__Fieldmark__292_1626102997"/>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1626102997"/>
            <w:bookmarkStart w:id="61" w:name="__Fieldmark__293_1626102997"/>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1626102997"/>
            <w:bookmarkStart w:id="63" w:name="__Fieldmark__295_1626102997"/>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1626102997"/>
            <w:bookmarkStart w:id="65" w:name="__Fieldmark__296_1626102997"/>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1626102997"/>
            <w:bookmarkStart w:id="67" w:name="__Fieldmark__298_1626102997"/>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1626102997"/>
            <w:bookmarkStart w:id="69" w:name="__Fieldmark__299_1626102997"/>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1626102997"/>
            <w:bookmarkStart w:id="71" w:name="__Fieldmark__301_1626102997"/>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1626102997"/>
            <w:bookmarkStart w:id="73" w:name="__Fieldmark__302_1626102997"/>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1626102997"/>
            <w:bookmarkStart w:id="75" w:name="__Fieldmark__304_1626102997"/>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1626102997"/>
            <w:bookmarkStart w:id="77" w:name="__Fieldmark__305_1626102997"/>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1626102997"/>
            <w:bookmarkStart w:id="79" w:name="__Fieldmark__313_1626102997"/>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w:t>
    </w:r>
    <w:r>
      <w:rPr>
        <w:szCs w:val="20"/>
      </w:rPr>
      <w:t xml:space="preserve"> 5, 2012</w:t>
    </w:r>
    <w:r>
      <w:rPr/>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w:t>
    </w:r>
    <w:r>
      <w:rPr>
        <w:szCs w:val="20"/>
      </w:rPr>
      <w:t xml:space="preserve"> 5, 2012</w:t>
    </w:r>
    <w:r>
      <w:rPr/>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October 5,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48:00Z</dcterms:created>
  <dc:creator>Jon Harvey</dc:creator>
  <dc:description/>
  <cp:keywords/>
  <dc:language>en-US</dc:language>
  <cp:lastModifiedBy> Jon Harvey</cp:lastModifiedBy>
  <cp:lastPrinted>2012-01-03T16:06:00Z</cp:lastPrinted>
  <dcterms:modified xsi:type="dcterms:W3CDTF">2012-10-05T11:33:00Z</dcterms:modified>
  <cp:revision>6</cp:revision>
  <dc:subject>Template for Proposals</dc:subject>
  <dc:title>RGGI Qualification Application</dc:title>
</cp:coreProperties>
</file>