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8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b/>
          <w:sz w:val="56"/>
          <w:lang w:eastAsia="ar-SA"/>
        </w:rPr>
        <w:t>December 5, 2012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b/>
          <w:sz w:val="32"/>
          <w:szCs w:val="32"/>
          <w:lang w:eastAsia="ar-SA"/>
        </w:rPr>
        <w:t>Issued on October 5, 2012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8 (“Auction 18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8 on December 5, 2012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October 24, 2012. Auction 18 will offer allocation year 2012. If the Applicant does not wish to participate in Auction 18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8 on December 5, 2012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18. 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8 are located at </w:t>
      </w:r>
      <w:hyperlink r:id="rId8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October 24, 2012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9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350334433"/>
      <w:bookmarkStart w:id="5" w:name="__Fieldmark__5_350334433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350334433"/>
      <w:bookmarkStart w:id="7" w:name="__Fieldmark__6_350334433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350334433"/>
      <w:bookmarkStart w:id="9" w:name="__Fieldmark__7_350334433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350334433"/>
            <w:bookmarkStart w:id="11" w:name="__Fieldmark__8_350334433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350334433"/>
            <w:bookmarkStart w:id="13" w:name="__Fieldmark__11_350334433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8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18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18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4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350334433"/>
            <w:bookmarkStart w:id="15" w:name="__Fieldmark__12_350334433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350334433"/>
            <w:bookmarkStart w:id="17" w:name="__Fieldmark__13_350334433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350334433"/>
            <w:bookmarkStart w:id="19" w:name="__Fieldmark__14_350334433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8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350334433"/>
            <w:bookmarkStart w:id="21" w:name="__Fieldmark__21_350334433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October 5, 201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October 5, 201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October 5, 2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rggi.org/market/co2_auctions" TargetMode="External"/><Relationship Id="rId9" Type="http://schemas.openxmlformats.org/officeDocument/2006/relationships/hyperlink" Target="mailto:auctionmanager@worldenergy.com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mailto:auctionmanager@worldenergy.com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30:00Z</dcterms:created>
  <dc:creator>Jon Harvey</dc:creator>
  <dc:description/>
  <cp:keywords/>
  <dc:language>en-US</dc:language>
  <cp:lastModifiedBy> Jon Harvey</cp:lastModifiedBy>
  <cp:lastPrinted>2009-12-30T11:31:00Z</cp:lastPrinted>
  <dcterms:modified xsi:type="dcterms:W3CDTF">2012-10-05T11:31:00Z</dcterms:modified>
  <cp:revision>12</cp:revision>
  <dc:subject>Template for Proposals</dc:subject>
  <dc:title>RGGI Intent to Bid</dc:title>
</cp:coreProperties>
</file>