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9</w:t>
      </w:r>
    </w:p>
    <w:p>
      <w:pPr>
        <w:pStyle w:val="Normal"/>
        <w:spacing w:before="120" w:after="0"/>
        <w:jc w:val="center"/>
        <w:rPr/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March 13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anuary 15, 2013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9 (“Auction 19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9 on March 13, 2013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anuary 30, 2013. Auction 19 will offer allocation year 2013. If the Applicant does not wish to participate in Auction 19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9 on March 13, 2013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19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9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anuary 30, 2013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715453546"/>
      <w:bookmarkStart w:id="5" w:name="__Fieldmark__5_71545354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715453546"/>
      <w:bookmarkStart w:id="7" w:name="__Fieldmark__6_71545354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715453546"/>
      <w:bookmarkStart w:id="9" w:name="__Fieldmark__7_715453546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715453546"/>
            <w:bookmarkStart w:id="11" w:name="__Fieldmark__8_715453546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715453546"/>
            <w:bookmarkStart w:id="13" w:name="__Fieldmark__11_715453546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9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9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3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9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3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715453546"/>
            <w:bookmarkStart w:id="15" w:name="__Fieldmark__12_715453546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715453546"/>
            <w:bookmarkStart w:id="17" w:name="__Fieldmark__13_715453546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715453546"/>
            <w:bookmarkStart w:id="19" w:name="__Fieldmark__14_715453546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9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715453546"/>
            <w:bookmarkStart w:id="21" w:name="__Fieldmark__21_715453546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5,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5,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January 15, 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0:00Z</dcterms:created>
  <dc:creator>Jon Harvey</dc:creator>
  <dc:description/>
  <cp:keywords/>
  <dc:language>en-US</dc:language>
  <cp:lastModifiedBy>Jon Harvey</cp:lastModifiedBy>
  <cp:lastPrinted>2009-12-30T11:31:00Z</cp:lastPrinted>
  <dcterms:modified xsi:type="dcterms:W3CDTF">2013-01-11T14:09:00Z</dcterms:modified>
  <cp:revision>11</cp:revision>
  <dc:subject>Template for Proposals</dc:subject>
  <dc:title>RGGI Intent to Bid</dc:title>
</cp:coreProperties>
</file>