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0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June 5, 2013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8, 2013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0 (“Auction 20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0 on June 5, 2013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April 24, 2013. Auction 20 will offer allocation year 2013. If the Applicant does not wish to participate in Auction 20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0 on June 5, 2013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0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0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April 24, 2013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17836972"/>
      <w:bookmarkStart w:id="5" w:name="__Fieldmark__5_11783697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17836972"/>
      <w:bookmarkStart w:id="7" w:name="__Fieldmark__6_11783697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17836972"/>
      <w:bookmarkStart w:id="9" w:name="__Fieldmark__7_11783697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17836972"/>
            <w:bookmarkStart w:id="11" w:name="__Fieldmark__8_117836972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17836972"/>
            <w:bookmarkStart w:id="13" w:name="__Fieldmark__11_117836972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0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0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0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17836972"/>
            <w:bookmarkStart w:id="15" w:name="__Fieldmark__12_117836972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17836972"/>
            <w:bookmarkStart w:id="17" w:name="__Fieldmark__13_117836972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117836972"/>
            <w:bookmarkStart w:id="19" w:name="__Fieldmark__14_117836972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0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117836972"/>
            <w:bookmarkStart w:id="21" w:name="__Fieldmark__21_117836972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8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8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8,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3:00Z</dcterms:created>
  <dc:creator>Jon Harvey</dc:creator>
  <dc:description/>
  <cp:keywords/>
  <dc:language>en-US</dc:language>
  <cp:lastModifiedBy>Erica Martunas</cp:lastModifiedBy>
  <cp:lastPrinted>2009-12-30T11:31:00Z</cp:lastPrinted>
  <dcterms:modified xsi:type="dcterms:W3CDTF">2013-04-05T17:21:00Z</dcterms:modified>
  <cp:revision>5</cp:revision>
  <dc:subject>Template for Proposals</dc:subject>
  <dc:title>RGGI Intent to Bid</dc:title>
</cp:coreProperties>
</file>