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8, 2013</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3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3</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89600738"/>
      <w:bookmarkStart w:id="6" w:name="__Fieldmark__4_389600738"/>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89600738"/>
      <w:bookmarkStart w:id="8" w:name="__Fieldmark__5_389600738"/>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89600738"/>
      <w:bookmarkStart w:id="10" w:name="__Fieldmark__6_389600738"/>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89600738"/>
      <w:bookmarkStart w:id="12" w:name="__Fieldmark__7_389600738"/>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89600738"/>
      <w:bookmarkStart w:id="14" w:name="__Fieldmark__8_389600738"/>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89600738"/>
      <w:bookmarkStart w:id="16" w:name="__Fieldmark__9_389600738"/>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3</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89600738"/>
      <w:bookmarkStart w:id="18" w:name="__Fieldmark__10_389600738"/>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89600738"/>
      <w:bookmarkStart w:id="20" w:name="__Fieldmark__11_389600738"/>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3</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89600738"/>
      <w:bookmarkStart w:id="22" w:name="__Fieldmark__12_389600738"/>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89600738"/>
            <w:bookmarkStart w:id="24" w:name="__Fieldmark__21_389600738"/>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89600738"/>
            <w:bookmarkStart w:id="26" w:name="__Fieldmark__22_389600738"/>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89600738"/>
            <w:bookmarkStart w:id="28" w:name="__Fieldmark__23_389600738"/>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89600738"/>
            <w:bookmarkStart w:id="30" w:name="__Fieldmark__24_389600738"/>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89600738"/>
            <w:bookmarkStart w:id="32" w:name="__Fieldmark__25_389600738"/>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89600738"/>
            <w:bookmarkStart w:id="34" w:name="__Fieldmark__26_389600738"/>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89600738"/>
            <w:bookmarkStart w:id="36" w:name="__Fieldmark__27_389600738"/>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89600738"/>
            <w:bookmarkStart w:id="38" w:name="__Fieldmark__157_389600738"/>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89600738"/>
            <w:bookmarkStart w:id="40" w:name="__Fieldmark__186_389600738"/>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89600738"/>
            <w:bookmarkStart w:id="42" w:name="__Fieldmark__191_389600738"/>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89600738"/>
            <w:bookmarkStart w:id="45" w:name="__Fieldmark__194_389600738"/>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89600738"/>
            <w:bookmarkStart w:id="47" w:name="__Fieldmark__195_389600738"/>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89600738"/>
            <w:bookmarkStart w:id="50" w:name="__Fieldmark__229_389600738"/>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b/>
          <w:b/>
        </w:rPr>
      </w:pPr>
      <w:r>
        <w:rPr>
          <w:b/>
        </w:rPr>
        <w:t>[Deleted]</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389600738"/>
            <w:bookmarkStart w:id="53" w:name="__Fieldmark__234_389600738"/>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389600738"/>
            <w:bookmarkStart w:id="55" w:name="__Fieldmark__235_389600738"/>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389600738"/>
            <w:bookmarkStart w:id="57" w:name="__Fieldmark__287_389600738"/>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eted]</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389600738"/>
            <w:bookmarkStart w:id="59" w:name="__Fieldmark__292_389600738"/>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389600738"/>
            <w:bookmarkStart w:id="61" w:name="__Fieldmark__293_389600738"/>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389600738"/>
            <w:bookmarkStart w:id="63" w:name="__Fieldmark__295_389600738"/>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389600738"/>
            <w:bookmarkStart w:id="65" w:name="__Fieldmark__296_389600738"/>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389600738"/>
            <w:bookmarkStart w:id="67" w:name="__Fieldmark__298_389600738"/>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389600738"/>
            <w:bookmarkStart w:id="69" w:name="__Fieldmark__299_389600738"/>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389600738"/>
            <w:bookmarkStart w:id="71" w:name="__Fieldmark__301_389600738"/>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389600738"/>
            <w:bookmarkStart w:id="73" w:name="__Fieldmark__302_389600738"/>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389600738"/>
            <w:bookmarkStart w:id="75" w:name="__Fieldmark__304_389600738"/>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389600738"/>
            <w:bookmarkStart w:id="77" w:name="__Fieldmark__305_389600738"/>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389600738"/>
            <w:bookmarkStart w:id="79" w:name="__Fieldmark__313_389600738"/>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8, 2013</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8, 2013</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8,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45:00Z</dcterms:created>
  <dc:creator>Jon Harvey</dc:creator>
  <dc:description/>
  <cp:keywords/>
  <dc:language>en-US</dc:language>
  <cp:lastModifiedBy>Jon Harvey</cp:lastModifiedBy>
  <cp:lastPrinted>2012-01-03T16:06:00Z</cp:lastPrinted>
  <dcterms:modified xsi:type="dcterms:W3CDTF">2013-04-15T14:58:00Z</dcterms:modified>
  <cp:revision>5</cp:revision>
  <dc:subject>Template for Proposals</dc:subject>
  <dc:title>RGGI Qualification Application</dc:title>
</cp:coreProperties>
</file>