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22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December 4, 2013</w:t>
      </w:r>
    </w:p>
    <w:p>
      <w:pPr>
        <w:pStyle w:val="Normal"/>
        <w:tabs>
          <w:tab w:val="clear" w:pos="720"/>
          <w:tab w:val="left" w:pos="2892" w:leader="none"/>
        </w:tabs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October 7, 2013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22 (“Auction 22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2 on December 4, 2013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October 23, 2013. Auction 22 will offer allocation year 2013. If the Applicant does not wish to participate in Auction 22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2 on December 4, 2013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22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22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October 23, 2013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2473155249"/>
      <w:bookmarkStart w:id="5" w:name="__Fieldmark__5_2473155249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2473155249"/>
      <w:bookmarkStart w:id="7" w:name="__Fieldmark__6_2473155249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2473155249"/>
      <w:bookmarkStart w:id="9" w:name="__Fieldmark__7_2473155249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2473155249"/>
            <w:bookmarkStart w:id="11" w:name="__Fieldmark__8_2473155249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2473155249"/>
            <w:bookmarkStart w:id="13" w:name="__Fieldmark__11_2473155249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22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22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3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22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3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2473155249"/>
            <w:bookmarkStart w:id="15" w:name="__Fieldmark__12_2473155249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2473155249"/>
            <w:bookmarkStart w:id="17" w:name="__Fieldmark__13_2473155249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4_2473155249"/>
            <w:bookmarkStart w:id="19" w:name="__Fieldmark__14_2473155249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22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21_2473155249"/>
            <w:bookmarkStart w:id="21" w:name="__Fieldmark__21_2473155249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October 7</w:t>
    </w:r>
    <w:r>
      <w:rPr>
        <w:szCs w:val="20"/>
      </w:rPr>
      <w:t>,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October 7</w:t>
    </w:r>
    <w:r>
      <w:rPr>
        <w:szCs w:val="20"/>
      </w:rPr>
      <w:t>, 20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October 7</w:t>
    </w:r>
    <w:r>
      <w:rPr>
        <w:szCs w:val="20"/>
      </w:rPr>
      <w:t>, 20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  <w:lang w:val="en-US"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worldenergy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worldenergy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20:43:00Z</dcterms:created>
  <dc:creator/>
  <dc:description/>
  <cp:keywords/>
  <dc:language>en-US</dc:language>
  <cp:lastModifiedBy>Sean Perry</cp:lastModifiedBy>
  <cp:lastPrinted>2009-12-30T11:31:00Z</cp:lastPrinted>
  <dcterms:modified xsi:type="dcterms:W3CDTF">2013-10-02T14:39:00Z</dcterms:modified>
  <cp:revision>3</cp:revision>
  <dc:subject/>
  <dc:title/>
</cp:coreProperties>
</file>