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October 7, 2013</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w:t>
      </w:r>
      <w:r>
        <w:rPr>
          <w:rFonts w:cs="Arial"/>
          <w:i/>
          <w:lang w:val="en-US"/>
        </w:rPr>
        <w:t>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 xml:space="preserve">Form 5 – Not applicable for 2013 </w:t>
      </w:r>
    </w:p>
    <w:p>
      <w:pPr>
        <w:pStyle w:val="TextBullet"/>
        <w:numPr>
          <w:ilvl w:val="0"/>
          <w:numId w:val="5"/>
        </w:numPr>
        <w:rPr/>
      </w:pPr>
      <w:r>
        <w:rPr/>
        <w:t>Form 6 – Bidding Associations</w:t>
      </w:r>
    </w:p>
    <w:p>
      <w:pPr>
        <w:pStyle w:val="TextBullet"/>
        <w:numPr>
          <w:ilvl w:val="0"/>
          <w:numId w:val="5"/>
        </w:numPr>
        <w:rPr/>
      </w:pPr>
      <w:r>
        <w:rPr/>
        <w:t>Form 7 – Not applicable for 2013</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304150521"/>
      <w:bookmarkStart w:id="6" w:name="__Fieldmark__4_304150521"/>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304150521"/>
      <w:bookmarkStart w:id="8" w:name="__Fieldmark__5_304150521"/>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304150521"/>
      <w:bookmarkStart w:id="10" w:name="__Fieldmark__6_304150521"/>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304150521"/>
      <w:bookmarkStart w:id="12" w:name="__Fieldmark__7_304150521"/>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304150521"/>
      <w:bookmarkStart w:id="14" w:name="__Fieldmark__8_304150521"/>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304150521"/>
      <w:bookmarkStart w:id="16" w:name="__Fieldmark__9_304150521"/>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3</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304150521"/>
      <w:bookmarkStart w:id="18" w:name="__Fieldmark__10_304150521"/>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304150521"/>
      <w:bookmarkStart w:id="20" w:name="__Fieldmark__11_304150521"/>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3</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304150521"/>
      <w:bookmarkStart w:id="22" w:name="__Fieldmark__12_304150521"/>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304150521"/>
            <w:bookmarkStart w:id="24" w:name="__Fieldmark__21_304150521"/>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304150521"/>
            <w:bookmarkStart w:id="26" w:name="__Fieldmark__22_304150521"/>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304150521"/>
            <w:bookmarkStart w:id="28" w:name="__Fieldmark__23_304150521"/>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304150521"/>
            <w:bookmarkStart w:id="30" w:name="__Fieldmark__24_304150521"/>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304150521"/>
            <w:bookmarkStart w:id="32" w:name="__Fieldmark__25_304150521"/>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304150521"/>
            <w:bookmarkStart w:id="34" w:name="__Fieldmark__26_304150521"/>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304150521"/>
            <w:bookmarkStart w:id="36" w:name="__Fieldmark__27_304150521"/>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304150521"/>
            <w:bookmarkStart w:id="38" w:name="__Fieldmark__157_304150521"/>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304150521"/>
            <w:bookmarkStart w:id="40" w:name="__Fieldmark__186_304150521"/>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304150521"/>
            <w:bookmarkStart w:id="42" w:name="__Fieldmark__191_304150521"/>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304150521"/>
            <w:bookmarkStart w:id="45" w:name="__Fieldmark__194_304150521"/>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304150521"/>
            <w:bookmarkStart w:id="47" w:name="__Fieldmark__195_304150521"/>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304150521"/>
            <w:bookmarkStart w:id="50" w:name="__Fieldmark__229_304150521"/>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HeadingTOTTOF"/>
        <w:rPr>
          <w:b w:val="false"/>
          <w:b w:val="false"/>
          <w:kern w:val="0"/>
          <w:sz w:val="22"/>
          <w:szCs w:val="24"/>
        </w:rPr>
      </w:pPr>
      <w:r>
        <w:rPr>
          <w:b w:val="false"/>
          <w:kern w:val="0"/>
          <w:sz w:val="22"/>
          <w:szCs w:val="24"/>
        </w:rPr>
      </w:r>
    </w:p>
    <w:p>
      <w:pPr>
        <w:pStyle w:val="HeadingTOTTOF"/>
        <w:rPr/>
      </w:pPr>
      <w:r>
        <w:rPr/>
        <w:t xml:space="preserve">Form 5 – </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jc w:val="center"/>
        <w:rPr/>
      </w:pPr>
      <w:r>
        <w:rPr>
          <w:b/>
        </w:rPr>
        <w:t>[Intentionally left blank]</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bookmarkStart w:id="51" w:name="OLE_LINK3"/>
      <w:bookmarkEnd w:id="51"/>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pPr>
      <w:r>
        <w:rPr/>
        <w:t>Form 6 –Bidding Associations</w:t>
      </w:r>
    </w:p>
    <w:p>
      <w:pPr>
        <w:pStyle w:val="TextBody"/>
        <w:rPr/>
      </w:pPr>
      <w:r>
        <w:rPr>
          <w:lang w:val="en-US"/>
        </w:rPr>
        <w:t>T</w:t>
      </w:r>
      <w:r>
        <w:rPr/>
        <w:t xml:space="preserve">he </w:t>
      </w:r>
      <w:r>
        <w:rPr>
          <w:lang w:val="en-US"/>
        </w:rPr>
        <w:t>information</w:t>
      </w:r>
      <w:r>
        <w:rPr/>
        <w:t xml:space="preserve"> in each </w:t>
      </w:r>
      <w:r>
        <w:rPr>
          <w:lang w:val="en-US"/>
        </w:rPr>
        <w:t>Applicant’s</w:t>
      </w:r>
      <w:r>
        <w:rPr/>
        <w:t xml:space="preserve"> </w:t>
      </w:r>
      <w:r>
        <w:rPr>
          <w:i/>
          <w:lang w:val="en-US"/>
        </w:rPr>
        <w:t>Q</w:t>
      </w:r>
      <w:r>
        <w:rPr>
          <w:i/>
        </w:rPr>
        <w:t xml:space="preserve">ualification </w:t>
      </w:r>
      <w:r>
        <w:rPr>
          <w:i/>
          <w:lang w:val="en-US"/>
        </w:rPr>
        <w:t>A</w:t>
      </w:r>
      <w:r>
        <w:rPr>
          <w:i/>
        </w:rPr>
        <w:t>pplication</w:t>
      </w:r>
      <w:r>
        <w:rPr/>
        <w:t xml:space="preserve"> will be used to limit the quantity of CO</w:t>
      </w:r>
      <w:r>
        <w:rPr>
          <w:vertAlign w:val="subscript"/>
        </w:rPr>
        <w:t>2</w:t>
      </w:r>
      <w:r>
        <w:rPr/>
        <w:t xml:space="preserve"> allowances bid by each</w:t>
      </w:r>
      <w:r>
        <w:rPr>
          <w:lang w:val="en-US"/>
        </w:rPr>
        <w:t xml:space="preserve"> party in the Bidding Association.</w:t>
      </w:r>
      <w:r>
        <w:rPr/>
        <w:t xml:space="preserve">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4_304150521"/>
            <w:bookmarkStart w:id="53" w:name="__Fieldmark__234_304150521"/>
            <w:bookmarkEnd w:id="53"/>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4" w:name="__Fieldmark__235_304150521"/>
            <w:bookmarkStart w:id="55" w:name="__Fieldmark__235_304150521"/>
            <w:bookmarkEnd w:id="55"/>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6" w:name="__Fieldmark__236_304150521"/>
            <w:bookmarkStart w:id="57" w:name="__Fieldmark__236_304150521"/>
            <w:bookmarkEnd w:id="57"/>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8" w:name="__Fieldmark__237_304150521"/>
            <w:bookmarkStart w:id="59" w:name="__Fieldmark__237_304150521"/>
            <w:bookmarkEnd w:id="59"/>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TextBody"/>
        <w:rPr>
          <w:lang w:val="en-US"/>
        </w:rPr>
      </w:pPr>
      <w:r>
        <w:rPr>
          <w:lang w:val="en-US"/>
        </w:rPr>
        <w:t>Table 1</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TextBody"/>
        <w:rPr>
          <w:lang w:val="en-US"/>
        </w:rPr>
      </w:pPr>
      <w:r>
        <w:rPr>
          <w:lang w:val="en-US"/>
        </w:rPr>
      </w:r>
    </w:p>
    <w:p>
      <w:pPr>
        <w:pStyle w:val="TextBody"/>
        <w:rPr>
          <w:lang w:val="en-US"/>
        </w:rPr>
      </w:pPr>
      <w:r>
        <w:rPr>
          <w:lang w:val="en-US"/>
        </w:rPr>
        <w:t>Table 2</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e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0" w:name="__Fieldmark__324_304150521"/>
            <w:bookmarkStart w:id="61" w:name="__Fieldmark__324_304150521"/>
            <w:bookmarkEnd w:id="61"/>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2" w:name="__Fieldmark__329_304150521"/>
            <w:bookmarkStart w:id="63" w:name="__Fieldmark__329_304150521"/>
            <w:bookmarkEnd w:id="63"/>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4" w:name="__Fieldmark__330_304150521"/>
            <w:bookmarkStart w:id="65" w:name="__Fieldmark__330_304150521"/>
            <w:bookmarkEnd w:id="65"/>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6" w:name="__Fieldmark__332_304150521"/>
            <w:bookmarkStart w:id="67" w:name="__Fieldmark__332_304150521"/>
            <w:bookmarkEnd w:id="67"/>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8" w:name="__Fieldmark__333_304150521"/>
            <w:bookmarkStart w:id="69" w:name="__Fieldmark__333_304150521"/>
            <w:bookmarkEnd w:id="69"/>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0" w:name="__Fieldmark__335_304150521"/>
            <w:bookmarkStart w:id="71" w:name="__Fieldmark__335_304150521"/>
            <w:bookmarkEnd w:id="71"/>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2" w:name="__Fieldmark__336_304150521"/>
            <w:bookmarkStart w:id="73" w:name="__Fieldmark__336_304150521"/>
            <w:bookmarkEnd w:id="73"/>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338_304150521"/>
            <w:bookmarkStart w:id="75" w:name="__Fieldmark__338_304150521"/>
            <w:bookmarkEnd w:id="75"/>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339_304150521"/>
            <w:bookmarkStart w:id="77" w:name="__Fieldmark__339_304150521"/>
            <w:bookmarkEnd w:id="77"/>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341_304150521"/>
            <w:bookmarkStart w:id="79" w:name="__Fieldmark__341_304150521"/>
            <w:bookmarkEnd w:id="79"/>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0" w:name="__Fieldmark__342_304150521"/>
            <w:bookmarkStart w:id="81" w:name="__Fieldmark__342_304150521"/>
            <w:bookmarkEnd w:id="81"/>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2" w:name="__Fieldmark__350_304150521"/>
            <w:bookmarkStart w:id="83" w:name="__Fieldmark__350_304150521"/>
            <w:bookmarkEnd w:id="83"/>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7, 2013</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October 7, 20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October 7, 201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October 7,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7, 2013</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October 7,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October 7,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October 7,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October 7, 20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October 7, 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October 7,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October 7,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0:42:00Z</dcterms:created>
  <dc:creator/>
  <dc:description/>
  <cp:keywords/>
  <dc:language>en-US</dc:language>
  <cp:lastModifiedBy>Sean Perry</cp:lastModifiedBy>
  <cp:lastPrinted>2012-01-03T16:06:00Z</cp:lastPrinted>
  <dcterms:modified xsi:type="dcterms:W3CDTF">2013-10-02T17:20:00Z</dcterms:modified>
  <cp:revision>4</cp:revision>
  <dc:subject/>
  <dc:title/>
</cp:coreProperties>
</file>