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anuary 13, 2014</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576" w:top="1440" w:footer="576" w:bottom="1440"/>
          <w:pgNumType w:start="1" w:fmt="lowerRoman"/>
          <w:formProt w:val="false"/>
          <w:textDirection w:val="lrTb"/>
          <w:docGrid w:type="default" w:linePitch="360" w:charSpace="0"/>
        </w:sectPr>
        <w:pStyle w:val="Normal"/>
        <w:numPr>
          <w:ilvl w:val="0"/>
          <w:numId w:val="0"/>
        </w:numPr>
        <w:rPr>
          <w:rFonts w:ascii="Calibri" w:hAnsi="Calibri" w:cs="Arial"/>
          <w:szCs w:val="22"/>
          <w:lang w:val="en-US" w:eastAsia="en-US"/>
        </w:rPr>
      </w:pPr>
      <w:r>
        <w:rPr>
          <w:rFonts w:cs="Arial" w:ascii="Calibri" w:hAnsi="Calibri"/>
          <w:szCs w:val="22"/>
          <w:lang w:val="en-US" w:eastAsia="en-US"/>
        </w:rPr>
      </w: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w:t>
      </w:r>
      <w:r>
        <w:rPr>
          <w:rFonts w:cs="Arial"/>
          <w:i/>
          <w:lang w:val="en-US"/>
        </w:rPr>
        <w:t>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 xml:space="preserve">Form 5 – Not applicable for 2014 </w:t>
      </w:r>
    </w:p>
    <w:p>
      <w:pPr>
        <w:pStyle w:val="TextBullet"/>
        <w:numPr>
          <w:ilvl w:val="0"/>
          <w:numId w:val="5"/>
        </w:numPr>
        <w:rPr/>
      </w:pPr>
      <w:r>
        <w:rPr/>
        <w:t>Form 6 – Bidding Associations</w:t>
      </w:r>
    </w:p>
    <w:p>
      <w:pPr>
        <w:pStyle w:val="TextBullet"/>
        <w:numPr>
          <w:ilvl w:val="0"/>
          <w:numId w:val="5"/>
        </w:numPr>
        <w:rPr/>
      </w:pPr>
      <w:r>
        <w:rPr/>
        <w:t>Form 7 – Not applicable for 2014</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false"/>
          <w:textDirection w:val="lrTb"/>
          <w:docGrid w:type="default" w:linePitch="360" w:charSpace="0"/>
        </w:sectPr>
        <w:pStyle w:val="TextBullet"/>
        <w:numPr>
          <w:ilvl w:val="0"/>
          <w:numId w:val="5"/>
        </w:numPr>
        <w:rPr/>
      </w:pPr>
      <w:r>
        <w:rPr/>
        <w:t>Form 8 – Attestations</w:t>
      </w: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791884329"/>
      <w:bookmarkStart w:id="6" w:name="__Fieldmark__4_2791884329"/>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791884329"/>
      <w:bookmarkStart w:id="8" w:name="__Fieldmark__5_2791884329"/>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791884329"/>
      <w:bookmarkStart w:id="10" w:name="__Fieldmark__6_2791884329"/>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791884329"/>
      <w:bookmarkStart w:id="12" w:name="__Fieldmark__7_2791884329"/>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791884329"/>
      <w:bookmarkStart w:id="14" w:name="__Fieldmark__8_2791884329"/>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791884329"/>
      <w:bookmarkStart w:id="16" w:name="__Fieldmark__9_2791884329"/>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4</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791884329"/>
      <w:bookmarkStart w:id="18" w:name="__Fieldmark__10_2791884329"/>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791884329"/>
      <w:bookmarkStart w:id="20" w:name="__Fieldmark__11_2791884329"/>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4</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791884329"/>
      <w:bookmarkStart w:id="22" w:name="__Fieldmark__12_2791884329"/>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Style w:val="TextBody"/>
        <w:rPr>
          <w:rFonts w:cs="Arial"/>
        </w:rPr>
      </w:pPr>
      <w:r>
        <w:rPr>
          <w:rFonts w:cs="Arial"/>
        </w:rPr>
      </w: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791884329"/>
            <w:bookmarkStart w:id="24" w:name="__Fieldmark__21_2791884329"/>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791884329"/>
            <w:bookmarkStart w:id="26" w:name="__Fieldmark__22_2791884329"/>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791884329"/>
            <w:bookmarkStart w:id="28" w:name="__Fieldmark__23_2791884329"/>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791884329"/>
            <w:bookmarkStart w:id="30" w:name="__Fieldmark__24_2791884329"/>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791884329"/>
            <w:bookmarkStart w:id="32" w:name="__Fieldmark__25_2791884329"/>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791884329"/>
            <w:bookmarkStart w:id="34" w:name="__Fieldmark__26_2791884329"/>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791884329"/>
            <w:bookmarkStart w:id="36" w:name="__Fieldmark__27_2791884329"/>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Style w:val="Normal"/>
        <w:rPr>
          <w:rFonts w:cs="Arial"/>
        </w:rPr>
      </w:pPr>
      <w:r>
        <w:rPr>
          <w:rFonts w:cs="Arial"/>
        </w:rPr>
      </w: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791884329"/>
            <w:bookmarkStart w:id="38" w:name="__Fieldmark__157_2791884329"/>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Style w:val="Normal"/>
        <w:rPr>
          <w:rFonts w:cs="Arial"/>
        </w:rPr>
      </w:pPr>
      <w:r>
        <w:rPr>
          <w:rFonts w:cs="Arial"/>
        </w:rPr>
      </w: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791884329"/>
            <w:bookmarkStart w:id="40" w:name="__Fieldmark__186_2791884329"/>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791884329"/>
            <w:bookmarkStart w:id="42" w:name="__Fieldmark__191_2791884329"/>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Style w:val="Normal"/>
        <w:rPr>
          <w:rFonts w:cs="Arial"/>
        </w:rPr>
      </w:pPr>
      <w:r>
        <w:rPr>
          <w:rFonts w:cs="Arial"/>
        </w:rPr>
      </w: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791884329"/>
            <w:bookmarkStart w:id="45" w:name="__Fieldmark__194_2791884329"/>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791884329"/>
            <w:bookmarkStart w:id="47" w:name="__Fieldmark__195_2791884329"/>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791884329"/>
            <w:bookmarkStart w:id="50" w:name="__Fieldmark__229_2791884329"/>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 xml:space="preserve">Form 5 – </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pPr>
      <w:r>
        <w:rPr>
          <w:b/>
        </w:rPr>
        <w:t>[Intentionally left blank]</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pPr>
      <w:r>
        <w:rPr/>
        <w:t>Form 6 –Bidding Associations</w:t>
      </w:r>
    </w:p>
    <w:p>
      <w:pPr>
        <w:pStyle w:val="TextBody"/>
        <w:rPr/>
      </w:pPr>
      <w:r>
        <w:rPr>
          <w:lang w:val="en-US"/>
        </w:rPr>
        <w:t>T</w:t>
      </w:r>
      <w:r>
        <w:rPr/>
        <w:t xml:space="preserve">he </w:t>
      </w:r>
      <w:r>
        <w:rPr>
          <w:lang w:val="en-US"/>
        </w:rPr>
        <w:t>information</w:t>
      </w:r>
      <w:r>
        <w:rPr/>
        <w:t xml:space="preserve"> in each </w:t>
      </w:r>
      <w:r>
        <w:rPr>
          <w:lang w:val="en-US"/>
        </w:rPr>
        <w:t>Applicant’s</w:t>
      </w:r>
      <w:r>
        <w:rPr/>
        <w:t xml:space="preserve"> </w:t>
      </w:r>
      <w:r>
        <w:rPr>
          <w:i/>
          <w:lang w:val="en-US"/>
        </w:rPr>
        <w:t>Q</w:t>
      </w:r>
      <w:r>
        <w:rPr>
          <w:i/>
        </w:rPr>
        <w:t xml:space="preserve">ualification </w:t>
      </w:r>
      <w:r>
        <w:rPr>
          <w:i/>
          <w:lang w:val="en-US"/>
        </w:rPr>
        <w:t>A</w:t>
      </w:r>
      <w:r>
        <w:rPr>
          <w:i/>
        </w:rPr>
        <w:t>pplication</w:t>
      </w:r>
      <w:r>
        <w:rPr/>
        <w:t xml:space="preserve"> will be used to limit the quantity of CO</w:t>
      </w:r>
      <w:r>
        <w:rPr>
          <w:vertAlign w:val="subscript"/>
        </w:rPr>
        <w:t>2</w:t>
      </w:r>
      <w:r>
        <w:rPr/>
        <w:t xml:space="preserve"> allowances bid by each</w:t>
      </w:r>
      <w:r>
        <w:rPr>
          <w:lang w:val="en-US"/>
        </w:rPr>
        <w:t xml:space="preserve"> party in the Bidding Association.</w:t>
      </w:r>
      <w:r>
        <w:rPr/>
        <w:t xml:space="preserve">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2791884329"/>
            <w:bookmarkStart w:id="53" w:name="__Fieldmark__234_2791884329"/>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2791884329"/>
            <w:bookmarkStart w:id="55" w:name="__Fieldmark__235_2791884329"/>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6" w:name="__Fieldmark__236_2791884329"/>
            <w:bookmarkStart w:id="57" w:name="__Fieldmark__236_2791884329"/>
            <w:bookmarkEnd w:id="57"/>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8" w:name="__Fieldmark__237_2791884329"/>
            <w:bookmarkStart w:id="59" w:name="__Fieldmark__237_2791884329"/>
            <w:bookmarkEnd w:id="59"/>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TextBody"/>
        <w:rPr>
          <w:lang w:val="en-US"/>
        </w:rPr>
      </w:pPr>
      <w:r>
        <w:rPr>
          <w:lang w:val="en-US"/>
        </w:rPr>
        <w:t>Table 1</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Style w:val="Normal"/>
        <w:rPr/>
      </w:pPr>
      <w:r>
        <w:rPr/>
        <w:t>Include additional pages if necessary.</w:t>
      </w: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TextBody"/>
        <w:rPr>
          <w:lang w:val="en-US"/>
        </w:rPr>
      </w:pPr>
      <w:r>
        <w:rPr>
          <w:lang w:val="en-US"/>
        </w:rPr>
      </w:r>
    </w:p>
    <w:p>
      <w:pPr>
        <w:pStyle w:val="TextBody"/>
        <w:rPr>
          <w:lang w:val="en-US"/>
        </w:rPr>
      </w:pPr>
      <w:r>
        <w:rPr>
          <w:lang w:val="en-US"/>
        </w:rPr>
        <w:t>Table 2</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e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324_2791884329"/>
            <w:bookmarkStart w:id="61" w:name="__Fieldmark__324_2791884329"/>
            <w:bookmarkEnd w:id="61"/>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Style w:val="Normal"/>
        <w:jc w:val="center"/>
        <w:rPr/>
      </w:pPr>
      <w:r>
        <w:rPr/>
        <w:t>[Intentionally left blank]</w:t>
      </w: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329_2791884329"/>
            <w:bookmarkStart w:id="63" w:name="__Fieldmark__329_2791884329"/>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330_2791884329"/>
            <w:bookmarkStart w:id="65" w:name="__Fieldmark__330_2791884329"/>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332_2791884329"/>
            <w:bookmarkStart w:id="67" w:name="__Fieldmark__332_2791884329"/>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333_2791884329"/>
            <w:bookmarkStart w:id="69" w:name="__Fieldmark__333_2791884329"/>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35_2791884329"/>
            <w:bookmarkStart w:id="71" w:name="__Fieldmark__335_2791884329"/>
            <w:bookmarkEnd w:id="71"/>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36_2791884329"/>
            <w:bookmarkStart w:id="73" w:name="__Fieldmark__336_2791884329"/>
            <w:bookmarkEnd w:id="73"/>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38_2791884329"/>
            <w:bookmarkStart w:id="75" w:name="__Fieldmark__338_2791884329"/>
            <w:bookmarkEnd w:id="75"/>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39_2791884329"/>
            <w:bookmarkStart w:id="77" w:name="__Fieldmark__339_2791884329"/>
            <w:bookmarkEnd w:id="77"/>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41_2791884329"/>
            <w:bookmarkStart w:id="79" w:name="__Fieldmark__341_2791884329"/>
            <w:bookmarkEnd w:id="7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0" w:name="__Fieldmark__342_2791884329"/>
            <w:bookmarkStart w:id="81" w:name="__Fieldmark__342_2791884329"/>
            <w:bookmarkEnd w:id="8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2" w:name="__Fieldmark__350_2791884329"/>
            <w:bookmarkStart w:id="83" w:name="__Fieldmark__350_2791884329"/>
            <w:bookmarkEnd w:id="83"/>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3, 2014</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3, 2014</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anuary 13,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8:32:00Z</dcterms:created>
  <dc:creator/>
  <dc:description/>
  <cp:keywords/>
  <dc:language>en-US</dc:language>
  <cp:lastModifiedBy>Lisa DeVito</cp:lastModifiedBy>
  <cp:lastPrinted>2013-12-03T12:51:00Z</cp:lastPrinted>
  <dcterms:modified xsi:type="dcterms:W3CDTF">2014-01-09T17:50:00Z</dcterms:modified>
  <cp:revision>3</cp:revision>
  <dc:subject/>
  <dc:title/>
</cp:coreProperties>
</file>