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July 23, 2014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917765670"/>
            <w:bookmarkStart w:id="1" w:name="__Fieldmark__18_1917765670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07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July 07, 2014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9:19:00Z</dcterms:created>
  <dc:creator>Anna Ngai</dc:creator>
  <dc:description/>
  <dc:language>en-US</dc:language>
  <cp:lastModifiedBy>Anna Ngai</cp:lastModifiedBy>
  <cp:lastPrinted>2013-09-26T15:49:00Z</cp:lastPrinted>
  <dcterms:modified xsi:type="dcterms:W3CDTF">2014-07-09T19:19:00Z</dcterms:modified>
  <cp:revision>2</cp:revision>
  <dc:subject/>
  <dc:title/>
</cp:coreProperties>
</file>