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25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September 03, 2014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July 07, 2014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25 (“Auction 25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5 on </w:t>
      </w:r>
      <w:r>
        <w:rPr>
          <w:rFonts w:cs="Arial"/>
          <w:i/>
          <w:lang w:val="en-US"/>
        </w:rPr>
        <w:t>September 03</w:t>
      </w:r>
      <w:r>
        <w:rPr>
          <w:rFonts w:cs="Arial"/>
          <w:i/>
        </w:rPr>
        <w:t xml:space="preserve">, 2014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July 23, 2014. Auction 25 will offer allocation year 2014 allowances. If the Applicant does not wish to participate in Auction 25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25 on September 03, 2014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25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25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July 23, 2014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973018208"/>
      <w:bookmarkStart w:id="5" w:name="__Fieldmark__5_973018208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973018208"/>
      <w:bookmarkStart w:id="7" w:name="__Fieldmark__6_973018208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973018208"/>
      <w:bookmarkStart w:id="9" w:name="__Fieldmark__7_973018208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973018208"/>
            <w:bookmarkStart w:id="11" w:name="__Fieldmark__8_973018208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973018208"/>
            <w:bookmarkStart w:id="13" w:name="__Fieldmark__11_973018208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25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25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25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4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973018208"/>
            <w:bookmarkStart w:id="15" w:name="__Fieldmark__12_973018208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973018208"/>
            <w:bookmarkStart w:id="17" w:name="__Fieldmark__13_973018208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973018208"/>
            <w:bookmarkStart w:id="19" w:name="__Fieldmark__14_973018208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25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973018208"/>
            <w:bookmarkStart w:id="21" w:name="__Fieldmark__21_973018208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07</w:t>
    </w:r>
    <w:r>
      <w:rPr>
        <w:szCs w:val="20"/>
      </w:rPr>
      <w:t>, 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07</w:t>
    </w:r>
    <w:r>
      <w:rPr>
        <w:szCs w:val="20"/>
      </w:rPr>
      <w:t>, 20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>on July 07</w:t>
    </w:r>
    <w:r>
      <w:rPr>
        <w:szCs w:val="20"/>
      </w:rPr>
      <w:t>, 20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  <w:lang w:val="en-US"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24:00Z</dcterms:created>
  <dc:creator>Anna Ngai</dc:creator>
  <dc:description/>
  <dc:language>en-US</dc:language>
  <cp:lastModifiedBy>Anna Ngai</cp:lastModifiedBy>
  <cp:lastPrinted>2014-07-01T11:33:00Z</cp:lastPrinted>
  <dcterms:modified xsi:type="dcterms:W3CDTF">2014-07-09T15:24:00Z</dcterms:modified>
  <cp:revision>2</cp:revision>
  <dc:subject/>
  <dc:title/>
</cp:coreProperties>
</file>