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1</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January 12, 2015</w:t>
      </w:r>
    </w:p>
    <w:p>
      <w:pPr>
        <w:pStyle w:val="Normal"/>
        <w:jc w:val="center"/>
        <w:rPr>
          <w:rFonts w:cs="Arial"/>
          <w:b/>
          <w:b/>
          <w:sz w:val="32"/>
          <w:szCs w:val="22"/>
          <w:lang w:eastAsia="ar-SA"/>
        </w:rPr>
      </w:pPr>
      <w:r>
        <w:rPr>
          <w:rFonts w:cs="Arial"/>
          <w:b/>
          <w:sz w:val="32"/>
          <w:szCs w:val="22"/>
          <w:lang w:eastAsia="ar-SA"/>
        </w:rPr>
      </w:r>
    </w:p>
    <w:p>
      <w:pPr>
        <w:pStyle w:val="Normal"/>
        <w:tabs>
          <w:tab w:val="clear" w:pos="720"/>
          <w:tab w:val="left" w:pos="3375" w:leader="none"/>
        </w:tabs>
        <w:rPr>
          <w:rFonts w:cs="Arial"/>
          <w:b/>
          <w:b/>
          <w:szCs w:val="22"/>
          <w:lang w:eastAsia="ar-SA"/>
        </w:rPr>
      </w:pPr>
      <w:r>
        <w:rPr>
          <w:rFonts w:cs="Arial"/>
          <w:b/>
          <w:szCs w:val="22"/>
          <w:lang w:eastAsia="ar-SA"/>
        </w:rPr>
        <w:tab/>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624" w:leader="none"/>
        </w:tabs>
        <w:rPr>
          <w:rFonts w:cs="Arial"/>
        </w:rPr>
      </w:pPr>
      <w:r>
        <w:rPr>
          <w:rFonts w:cs="Arial"/>
        </w:rPr>
        <w:tab/>
      </w:r>
    </w:p>
    <w:p>
      <w:pPr>
        <w:pStyle w:val="Normal"/>
        <w:tabs>
          <w:tab w:val="clear" w:pos="720"/>
          <w:tab w:val="left" w:pos="1624" w:leader="none"/>
        </w:tabs>
        <w:rPr>
          <w:rFonts w:cs="Arial"/>
        </w:rPr>
      </w:pPr>
      <w:r>
        <w:rPr>
          <w:rFonts w:cs="Arial"/>
        </w:rPr>
        <w:tab/>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1</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lang w:eastAsia="ar-SA"/>
          </w:rPr>
          <w:t>auctionmanager@worldenergy.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 xml:space="preserve">Form 4 – Corporate Associations </w:t>
      </w:r>
    </w:p>
    <w:p>
      <w:pPr>
        <w:pStyle w:val="TextBullet"/>
        <w:numPr>
          <w:ilvl w:val="0"/>
          <w:numId w:val="5"/>
        </w:numPr>
        <w:rPr/>
      </w:pPr>
      <w:r>
        <w:rPr/>
        <w:t>Form 5 – Not applicable for 2015</w:t>
      </w:r>
    </w:p>
    <w:p>
      <w:pPr>
        <w:pStyle w:val="TextBullet"/>
        <w:numPr>
          <w:ilvl w:val="0"/>
          <w:numId w:val="5"/>
        </w:numPr>
        <w:rPr/>
      </w:pPr>
      <w:r>
        <w:rPr/>
        <w:t>Form 6 – Bidding Associations</w:t>
      </w:r>
    </w:p>
    <w:p>
      <w:pPr>
        <w:pStyle w:val="TextBullet"/>
        <w:numPr>
          <w:ilvl w:val="0"/>
          <w:numId w:val="5"/>
        </w:numPr>
        <w:rPr/>
      </w:pPr>
      <w:r>
        <w:rPr/>
        <w:t>Form 7 – Not applicable for 2015</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2760237766"/>
      <w:bookmarkStart w:id="6" w:name="__Fieldmark__4_2760237766"/>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2760237766"/>
      <w:bookmarkStart w:id="8" w:name="__Fieldmark__5_2760237766"/>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2760237766"/>
      <w:bookmarkStart w:id="10" w:name="__Fieldmark__6_2760237766"/>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2760237766"/>
      <w:bookmarkStart w:id="12" w:name="__Fieldmark__7_2760237766"/>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2760237766"/>
      <w:bookmarkStart w:id="14" w:name="__Fieldmark__8_2760237766"/>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w:t>
      </w:r>
      <w:r>
        <w:rPr>
          <w:rFonts w:cs="Arial"/>
        </w:rPr>
        <w:t>Corporate Associations</w:t>
      </w:r>
      <w:r>
        <w:rPr/>
        <w:t>,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2760237766"/>
      <w:bookmarkStart w:id="16" w:name="__Fieldmark__9_2760237766"/>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5</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2760237766"/>
      <w:bookmarkStart w:id="18" w:name="__Fieldmark__10_2760237766"/>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w:t>
      </w:r>
      <w:r>
        <w:rPr>
          <w:rFonts w:cs="Arial"/>
        </w:rPr>
        <w:t>Bidding Associations</w:t>
      </w:r>
      <w:r>
        <w:rPr/>
        <w:t>,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2760237766"/>
      <w:bookmarkStart w:id="20" w:name="__Fieldmark__11_2760237766"/>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5</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2760237766"/>
      <w:bookmarkStart w:id="22" w:name="__Fieldmark__12_2760237766"/>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2760237766"/>
            <w:bookmarkStart w:id="24" w:name="__Fieldmark__21_2760237766"/>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3"/>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2760237766"/>
            <w:bookmarkStart w:id="26" w:name="__Fieldmark__22_2760237766"/>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2760237766"/>
            <w:bookmarkStart w:id="28" w:name="__Fieldmark__23_2760237766"/>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2760237766"/>
            <w:bookmarkStart w:id="30" w:name="__Fieldmark__24_2760237766"/>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2760237766"/>
            <w:bookmarkStart w:id="32" w:name="__Fieldmark__25_2760237766"/>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2760237766"/>
            <w:bookmarkStart w:id="34" w:name="__Fieldmark__26_2760237766"/>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2760237766"/>
            <w:bookmarkStart w:id="36" w:name="__Fieldmark__27_2760237766"/>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108"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2760237766"/>
            <w:bookmarkStart w:id="38" w:name="__Fieldmark__157_2760237766"/>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t>First Na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rFonts w:cs="Arial"/>
          <w:b/>
          <w:i/>
          <w:sz w:val="16"/>
          <w:szCs w:val="16"/>
        </w:rPr>
        <w:t>St</w:t>
      </w:r>
      <w:r>
        <w:rPr/>
        <w: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108"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2760237766"/>
            <w:bookmarkStart w:id="40" w:name="__Fieldmark__186_2760237766"/>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108"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2760237766"/>
            <w:bookmarkStart w:id="42" w:name="__Fieldmark__191_2760237766"/>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Corporate Associations</w:t>
      </w:r>
    </w:p>
    <w:p>
      <w:pPr>
        <w:pStyle w:val="TextBody"/>
        <w:rPr/>
      </w:pPr>
      <w:bookmarkStart w:id="43" w:name="OLE_LINK3"/>
      <w:bookmarkEnd w:id="43"/>
      <w:r>
        <w:rPr/>
        <w:t xml:space="preserve">See the most recent auction notice’s sections titled “Identifying Direct and Indirect Corporate Associations” and “Use of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2760237766"/>
            <w:bookmarkStart w:id="45" w:name="__Fieldmark__194_2760237766"/>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2760237766"/>
            <w:bookmarkStart w:id="47" w:name="__Fieldmark__195_2760237766"/>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108"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2760237766"/>
            <w:bookmarkStart w:id="50" w:name="__Fieldmark__229_2760237766"/>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Corporate Associations</w:t>
            </w:r>
            <w:r>
              <w:rPr/>
              <w:t xml:space="preserve"> CO</w:t>
            </w:r>
            <w:r>
              <w:rPr>
                <w:vertAlign w:val="subscript"/>
              </w:rPr>
              <w:t>2</w:t>
            </w:r>
            <w:r>
              <w:rPr/>
              <w:t xml:space="preserve"> Allowance Auction</w:t>
            </w:r>
            <w:r>
              <w:rPr>
                <w:rFonts w:cs="Arial"/>
              </w:rPr>
              <w:t>” is confidential?</w:t>
            </w:r>
          </w:p>
        </w:tc>
      </w:tr>
    </w:tbl>
    <w:p>
      <w:pPr>
        <w:pStyle w:val="Normal"/>
        <w:rPr>
          <w:b/>
          <w:b/>
        </w:rPr>
      </w:pPr>
      <w:r>
        <w:rPr>
          <w:b/>
        </w:rPr>
      </w:r>
    </w:p>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keepNext w:val="false"/>
        <w:keepLines w:val="false"/>
        <w:rPr/>
      </w:pPr>
      <w:r>
        <w:rPr/>
        <w:t xml:space="preserve">Form 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entionally left blank]</w:t>
      </w:r>
    </w:p>
    <w:p>
      <w:pPr>
        <w:pStyle w:val="Normal"/>
        <w:rPr/>
      </w:pPr>
      <w:r>
        <w:rPr/>
      </w:r>
    </w:p>
    <w:p>
      <w:pPr>
        <w:pStyle w:val="Normal"/>
        <w:rPr/>
      </w:pPr>
      <w:r>
        <w:rPr/>
      </w:r>
      <w:bookmarkStart w:id="51" w:name="OLE_LINK3"/>
      <w:bookmarkStart w:id="52" w:name="OLE_LINK3"/>
      <w:bookmarkEnd w:id="52"/>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Bidding Associations</w:t>
      </w:r>
    </w:p>
    <w:p>
      <w:pPr>
        <w:pStyle w:val="TextBody"/>
        <w:rPr/>
      </w:pPr>
      <w:r>
        <w:rPr/>
        <w:t xml:space="preserve">The information in each Applicant’s </w:t>
      </w:r>
      <w:r>
        <w:rPr>
          <w:i/>
        </w:rPr>
        <w:t>Qualification Application</w:t>
      </w:r>
      <w:r>
        <w:rPr/>
        <w:t xml:space="preserve"> will be used to limit the quantity of CO</w:t>
      </w:r>
      <w:r>
        <w:rPr>
          <w:vertAlign w:val="subscript"/>
        </w:rPr>
        <w:t>2</w:t>
      </w:r>
      <w:r>
        <w:rPr/>
        <w:t xml:space="preserve"> allowances bid by each party in the Bidding Association. See the most recent auction notice’s sections titled “Identifying Bidding Associations” and “Use of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3" w:name="__Fieldmark__234_2760237766"/>
            <w:bookmarkStart w:id="54" w:name="__Fieldmark__234_2760237766"/>
            <w:bookmarkEnd w:id="5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5" w:name="__Fieldmark__235_2760237766"/>
            <w:bookmarkStart w:id="56" w:name="__Fieldmark__235_2760237766"/>
            <w:bookmarkEnd w:id="5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or expects to have a Bidding Association with another party.</w:t>
            </w:r>
          </w:p>
        </w:tc>
      </w:tr>
    </w:tbl>
    <w:p>
      <w:pPr>
        <w:pStyle w:val="Normal"/>
        <w:rPr/>
      </w:pPr>
      <w:r>
        <w:rPr/>
      </w:r>
    </w:p>
    <w:p>
      <w:pPr>
        <w:pStyle w:val="TextBody"/>
        <w:rPr/>
      </w:pPr>
      <w:r>
        <w:rPr/>
        <w:t>An affirmative answer to this statement requires disclosure of the bidding association(s).</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36_2760237766"/>
            <w:bookmarkStart w:id="58" w:name="__Fieldmark__236_2760237766"/>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37_2760237766"/>
            <w:bookmarkStart w:id="60" w:name="__Fieldmark__237_2760237766"/>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Does the bidding association involve bidding on a specific quantity of CO</w:t>
            </w:r>
            <w:r>
              <w:rPr>
                <w:vertAlign w:val="subscript"/>
              </w:rPr>
              <w:t>2</w:t>
            </w:r>
            <w:r>
              <w:rPr/>
              <w:t xml:space="preserve"> allowances? If yes, fill out Table 1. If no, fill out Table 2</w:t>
            </w:r>
          </w:p>
        </w:tc>
      </w:tr>
    </w:tbl>
    <w:p>
      <w:pPr>
        <w:pStyle w:val="Normal"/>
        <w:rPr/>
      </w:pPr>
      <w:r>
        <w:rPr/>
      </w:r>
    </w:p>
    <w:p>
      <w:pPr>
        <w:pStyle w:val="HeadingTOTTOF"/>
        <w:rPr>
          <w:rFonts w:cs="Arial"/>
          <w:b w:val="false"/>
          <w:b w:val="false"/>
          <w:i/>
          <w:i/>
        </w:rPr>
      </w:pPr>
      <w:r>
        <w:rPr>
          <w:rFonts w:cs="Arial"/>
          <w:b w:val="false"/>
          <w:i/>
        </w:rPr>
        <w:t>Table 1 – Bidding Associations Involving a Specific Quantity of CO</w:t>
      </w:r>
      <w:r>
        <w:rPr>
          <w:rFonts w:cs="Arial"/>
          <w:b w:val="false"/>
          <w:i/>
          <w:vertAlign w:val="subscript"/>
        </w:rPr>
        <w:t>2</w:t>
      </w:r>
      <w:r>
        <w:rPr>
          <w:rFonts w:cs="Arial"/>
          <w:b w:val="false"/>
          <w:i/>
        </w:rPr>
        <w:t xml:space="preserve"> Allowances</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ab/>
        <w:t>Position of</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Other Party</w:t>
        <w:tab/>
        <w:t>Description of the Typ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 xml:space="preserve">(Purchaser, </w:t>
        <w:tab/>
        <w:t xml:space="preserve"> of Bidding Association</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Recipient, or</w:t>
        <w:tab/>
        <w:t>(Reference Notice Section</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N/A, If N/A selected</w:t>
        <w:tab/>
        <w:t>7.2.3.3 a-d, or other. If other</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Is the</w:t>
        <w:tab/>
        <w:t>please provide</w:t>
        <w:tab/>
        <w:t>selected please provid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Other Party</w:t>
        <w:tab/>
        <w:t>additional</w:t>
        <w:tab/>
        <w:t>additional information</w:t>
        <w:tab/>
        <w:t>Quantity or % of</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information below)</w:t>
        <w:tab/>
        <w:t>below)</w:t>
        <w:tab/>
      </w:r>
      <w:r>
        <w:rPr>
          <w:rFonts w:cs="Tahoma"/>
          <w:b/>
          <w:i/>
          <w:sz w:val="16"/>
          <w:szCs w:val="16"/>
          <w:lang w:val="fr-FR"/>
        </w:rPr>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b w:val="false"/>
          <w:b w:val="false"/>
          <w:i/>
          <w:i/>
        </w:rPr>
      </w:pPr>
      <w:r>
        <w:rPr>
          <w:rFonts w:cs="Arial"/>
          <w:b w:val="false"/>
          <w:i/>
        </w:rPr>
        <w:t xml:space="preserve">Table 2 – Bidding Associations </w:t>
      </w:r>
      <w:r>
        <w:rPr>
          <w:rFonts w:cs="Arial"/>
          <w:b w:val="false"/>
          <w:i/>
          <w:u w:val="single"/>
        </w:rPr>
        <w:t>Not</w:t>
      </w:r>
      <w:r>
        <w:rPr>
          <w:rFonts w:cs="Arial"/>
          <w:b w:val="false"/>
          <w:i/>
        </w:rPr>
        <w:t xml:space="preserve"> Involving a Specific Quantity of CO</w:t>
      </w:r>
      <w:r>
        <w:rPr>
          <w:rFonts w:cs="Arial"/>
          <w:b w:val="false"/>
          <w:i/>
          <w:vertAlign w:val="subscript"/>
        </w:rPr>
        <w:t>2</w:t>
      </w:r>
      <w:r>
        <w:rPr>
          <w:rFonts w:cs="Arial"/>
          <w:b w:val="false"/>
          <w:i/>
        </w:rPr>
        <w:t xml:space="preserve"> Allowances</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ab/>
        <w:t>The Type of Bidding Association and a Brief</w:t>
      </w:r>
    </w:p>
    <w:p>
      <w:pPr>
        <w:pStyle w:val="Normal"/>
        <w:keepNext w:val="true"/>
        <w:tabs>
          <w:tab w:val="clear" w:pos="720"/>
          <w:tab w:val="left" w:pos="4050" w:leader="none"/>
          <w:tab w:val="left" w:pos="5310" w:leader="none"/>
        </w:tabs>
        <w:rPr/>
      </w:pPr>
      <w:r>
        <w:rPr>
          <w:rFonts w:cs="Tahoma"/>
          <w:b/>
          <w:i/>
          <w:sz w:val="16"/>
          <w:szCs w:val="16"/>
        </w:rPr>
        <w:tab/>
        <w:tab/>
        <w:t xml:space="preserve">Description of the Association (Reference Notice </w:t>
        <w:tab/>
        <w:tab/>
        <w:t>Bid</w:t>
        <w:tab/>
        <w:t>Section 7.2.3.3 a-d or other. If other, please provide</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Other Party</w:t>
        <w:tab/>
        <w:t>Limitation (%)</w:t>
        <w:tab/>
        <w:t xml:space="preserve"> additional information below)</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tbl>
      <w:tblPr>
        <w:tblW w:w="9360" w:type="dxa"/>
        <w:jc w:val="left"/>
        <w:tblInd w:w="-108"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4_2760237766"/>
            <w:bookmarkStart w:id="62" w:name="__Fieldmark__324_2760237766"/>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Bidding Associations</w:t>
            </w:r>
            <w:r>
              <w:rPr/>
              <w:t>, Current Allocation Year CO</w:t>
            </w:r>
            <w:r>
              <w:rPr>
                <w:vertAlign w:val="subscript"/>
              </w:rPr>
              <w:t>2</w:t>
            </w:r>
            <w:r>
              <w:rPr/>
              <w:t xml:space="preserve"> Allowance Auction</w:t>
            </w:r>
            <w:r>
              <w:rPr>
                <w:rFonts w:cs="Arial"/>
              </w:rPr>
              <w:t>” is confidential?</w:t>
            </w:r>
          </w:p>
        </w:tc>
      </w:tr>
    </w:tbl>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 xml:space="preserve">Form 7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w:rPr>
        <w:t xml:space="preserve"> </w:t>
      </w:r>
      <w:r>
        <w:rPr/>
        <w:t>[Intentionally left blank]</w:t>
      </w:r>
    </w:p>
    <w:p>
      <w:pPr>
        <w:pStyle w:val="Normal"/>
        <w:rPr/>
      </w:pPr>
      <w:r>
        <w:rPr/>
      </w:r>
    </w:p>
    <w:p>
      <w:pPr>
        <w:pStyle w:val="Normal"/>
        <w:rPr/>
      </w:pPr>
      <w:r>
        <w:rPr/>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3" w:name="__Fieldmark__329_2760237766"/>
            <w:bookmarkStart w:id="64" w:name="__Fieldmark__329_2760237766"/>
            <w:bookmarkEnd w:id="6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5" w:name="__Fieldmark__330_2760237766"/>
            <w:bookmarkStart w:id="66" w:name="__Fieldmark__330_2760237766"/>
            <w:bookmarkEnd w:id="6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32_2760237766"/>
            <w:bookmarkStart w:id="68" w:name="__Fieldmark__332_2760237766"/>
            <w:bookmarkEnd w:id="6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33_2760237766"/>
            <w:bookmarkStart w:id="70" w:name="__Fieldmark__333_2760237766"/>
            <w:bookmarkEnd w:id="7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w:t>
      </w:r>
      <w:r>
        <w:rPr>
          <w:rStyle w:val="FootnoteCharacters"/>
          <w:rStyle w:val="FootnoteAnchor"/>
          <w:rFonts w:cs="Arial"/>
        </w:rPr>
        <w:footnoteReference w:id="4"/>
      </w:r>
      <w:r>
        <w:rPr>
          <w:rFonts w:cs="Arial"/>
        </w:rPr>
        <w: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35_2760237766"/>
            <w:bookmarkStart w:id="72" w:name="__Fieldmark__335_2760237766"/>
            <w:bookmarkEnd w:id="72"/>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36_2760237766"/>
            <w:bookmarkStart w:id="74" w:name="__Fieldmark__336_2760237766"/>
            <w:bookmarkEnd w:id="74"/>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38_2760237766"/>
            <w:bookmarkStart w:id="76" w:name="__Fieldmark__338_2760237766"/>
            <w:bookmarkEnd w:id="76"/>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39_2760237766"/>
            <w:bookmarkStart w:id="78" w:name="__Fieldmark__339_2760237766"/>
            <w:bookmarkEnd w:id="78"/>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41_2760237766"/>
            <w:bookmarkStart w:id="80" w:name="__Fieldmark__341_2760237766"/>
            <w:bookmarkEnd w:id="8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42_2760237766"/>
            <w:bookmarkStart w:id="82" w:name="__Fieldmark__342_2760237766"/>
            <w:bookmarkEnd w:id="8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p>
    <w:p>
      <w:pPr>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50_2760237766"/>
            <w:bookmarkStart w:id="84" w:name="__Fieldmark__350_2760237766"/>
            <w:bookmarkEnd w:id="84"/>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2"/>
      <w:footerReference w:type="default" r:id="rId3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anuary 12, 2015</w:t>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January 12, 201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January 12, 201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January 12, 201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January 12, 201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4</w:t>
    </w:r>
    <w:r>
      <w:rPr/>
      <w:fldChar w:fldCharType="end"/>
    </w:r>
  </w:p>
  <w:p>
    <w:pPr>
      <w:pStyle w:val="Footer"/>
      <w:tabs>
        <w:tab w:val="clear" w:pos="4320"/>
        <w:tab w:val="clear" w:pos="8640"/>
        <w:tab w:val="center" w:pos="4680" w:leader="none"/>
        <w:tab w:val="right" w:pos="9360" w:leader="none"/>
      </w:tabs>
      <w:rPr/>
    </w:pPr>
    <w:r>
      <w:rPr/>
      <w:t>Issued on January 12,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anuary 12, 2015</w:t>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January 12,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January 12,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January 12,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January 12, 20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January 12, 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8</w:t>
    </w:r>
    <w:r>
      <w:rPr/>
      <w:fldChar w:fldCharType="end"/>
    </w:r>
  </w:p>
  <w:p>
    <w:pPr>
      <w:pStyle w:val="Footer"/>
      <w:tabs>
        <w:tab w:val="clear" w:pos="4320"/>
        <w:tab w:val="clear" w:pos="8640"/>
        <w:tab w:val="center" w:pos="4680" w:leader="none"/>
        <w:tab w:val="right" w:pos="9360" w:leader="none"/>
      </w:tabs>
      <w:rPr/>
    </w:pPr>
    <w:r>
      <w:rPr/>
      <w:t>Issued on January 12, 20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9</w:t>
    </w:r>
    <w:r>
      <w:rPr/>
      <w:fldChar w:fldCharType="end"/>
    </w:r>
  </w:p>
  <w:p>
    <w:pPr>
      <w:pStyle w:val="Footer"/>
      <w:tabs>
        <w:tab w:val="clear" w:pos="4320"/>
        <w:tab w:val="clear" w:pos="8640"/>
        <w:tab w:val="center" w:pos="4680" w:leader="none"/>
        <w:tab w:val="right" w:pos="9360" w:leader="none"/>
      </w:tabs>
      <w:rPr/>
    </w:pPr>
    <w:r>
      <w:rPr/>
      <w:t>Issued on January 12, 20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 w:id="4">
    <w:p>
      <w:pPr>
        <w:pStyle w:val="Footnote"/>
        <w:spacing w:before="0" w:after="120"/>
        <w:rPr/>
      </w:pPr>
      <w:r>
        <w:rPr>
          <w:rStyle w:val="FootnoteCharacters"/>
        </w:rPr>
        <w:footnoteRef/>
      </w:r>
      <w:r>
        <w:rPr/>
        <w:t xml:space="preserve"> </w:t>
      </w:r>
      <w:r>
        <w:rPr/>
        <w:t xml:space="preserve">Commodities include air emissions allowances, permits, Renewable Energy Credits, or other market instru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worldenergy.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22:00Z</dcterms:created>
  <dc:creator/>
  <dc:description/>
  <cp:keywords/>
  <dc:language>en-US</dc:language>
  <cp:lastModifiedBy>RGGI-LD</cp:lastModifiedBy>
  <cp:lastPrinted>2014-09-23T12:59:00Z</cp:lastPrinted>
  <dcterms:modified xsi:type="dcterms:W3CDTF">2015-01-12T20:36:00Z</dcterms:modified>
  <cp:revision>13</cp:revision>
  <dc:subject/>
  <dc:title/>
</cp:coreProperties>
</file>