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8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June 03, 2015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April 06, 2015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8 (“Auction 28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8 on </w:t>
      </w:r>
      <w:r>
        <w:rPr>
          <w:rFonts w:cs="Arial"/>
          <w:i/>
          <w:lang w:val="en-US"/>
        </w:rPr>
        <w:t>June 03</w:t>
      </w:r>
      <w:r>
        <w:rPr>
          <w:rFonts w:cs="Arial"/>
          <w:i/>
        </w:rPr>
        <w:t>, 201</w:t>
      </w:r>
      <w:r>
        <w:rPr>
          <w:rFonts w:cs="Arial"/>
          <w:i/>
          <w:lang w:val="en-US"/>
        </w:rPr>
        <w:t>5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April 22</w:t>
      </w:r>
      <w:r>
        <w:rPr>
          <w:rFonts w:cs="Arial"/>
        </w:rPr>
        <w:t>, 201</w:t>
      </w:r>
      <w:r>
        <w:rPr>
          <w:rFonts w:cs="Arial"/>
          <w:lang w:val="en-US"/>
        </w:rPr>
        <w:t>5</w:t>
      </w:r>
      <w:r>
        <w:rPr>
          <w:rFonts w:cs="Arial"/>
        </w:rPr>
        <w:t>. Auction 28 will offer allocation year 2015 allowances. If the Applicant does not wish to participate in Auction 28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8 on June 03, 2015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8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8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April 22</w:t>
      </w:r>
      <w:r>
        <w:rPr>
          <w:rFonts w:cs="Arial"/>
        </w:rPr>
        <w:t>, 201</w:t>
      </w: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3575558133"/>
      <w:bookmarkStart w:id="5" w:name="__Fieldmark__5_3575558133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3575558133"/>
      <w:bookmarkStart w:id="7" w:name="__Fieldmark__6_3575558133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3575558133"/>
      <w:bookmarkStart w:id="9" w:name="__Fieldmark__7_3575558133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3575558133"/>
            <w:bookmarkStart w:id="11" w:name="__Fieldmark__8_3575558133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3575558133"/>
            <w:bookmarkStart w:id="13" w:name="__Fieldmark__11_3575558133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8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8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5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8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5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lang w:eastAsia="ar-SA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3575558133"/>
            <w:bookmarkStart w:id="15" w:name="__Fieldmark__12_3575558133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3575558133"/>
            <w:bookmarkStart w:id="17" w:name="__Fieldmark__13_3575558133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3575558133"/>
      <w:bookmarkStart w:id="19" w:name="__Fieldmark__14_3575558133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World Energy Solutions, Inc. and its parent company, 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3575558133"/>
      <w:bookmarkStart w:id="21" w:name="__Fieldmark__15_3575558133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3575558133"/>
            <w:bookmarkStart w:id="23" w:name="__Fieldmark__16_3575558133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8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3575558133"/>
            <w:bookmarkStart w:id="25" w:name="__Fieldmark__23_3575558133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6</w:t>
    </w:r>
    <w:r>
      <w:rPr>
        <w:szCs w:val="20"/>
      </w:rPr>
      <w:t>, 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6</w:t>
    </w:r>
    <w:r>
      <w:rPr>
        <w:szCs w:val="20"/>
      </w:rPr>
      <w:t>,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6</w:t>
    </w:r>
    <w:r>
      <w:rPr>
        <w:szCs w:val="20"/>
      </w:rPr>
      <w:t>, 201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  <w:lang w:val="en-US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56:00Z</dcterms:created>
  <dc:creator/>
  <dc:description/>
  <cp:keywords/>
  <dc:language>en-US</dc:language>
  <cp:lastModifiedBy>Erica Martunas</cp:lastModifiedBy>
  <cp:lastPrinted>2015-04-01T12:52:00Z</cp:lastPrinted>
  <dcterms:modified xsi:type="dcterms:W3CDTF">2015-04-06T15:40:00Z</dcterms:modified>
  <cp:revision>6</cp:revision>
  <dc:subject/>
  <dc:title/>
</cp:coreProperties>
</file>