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July 13, 2015</w:t>
      </w:r>
    </w:p>
    <w:p>
      <w:pPr>
        <w:pStyle w:val="Normal"/>
        <w:jc w:val="center"/>
        <w:rPr>
          <w:rFonts w:cs="Arial"/>
          <w:b/>
          <w:b/>
          <w:sz w:val="32"/>
          <w:szCs w:val="22"/>
          <w:lang w:eastAsia="ar-SA"/>
        </w:rPr>
      </w:pPr>
      <w:r>
        <w:rPr>
          <w:rFonts w:cs="Arial"/>
          <w:b/>
          <w:sz w:val="32"/>
          <w:szCs w:val="22"/>
          <w:lang w:eastAsia="ar-SA"/>
        </w:rPr>
      </w:r>
    </w:p>
    <w:p>
      <w:pPr>
        <w:pStyle w:val="Normal"/>
        <w:tabs>
          <w:tab w:val="clear" w:pos="720"/>
          <w:tab w:val="left" w:pos="3375" w:leader="none"/>
        </w:tabs>
        <w:rPr>
          <w:rFonts w:cs="Arial"/>
          <w:b/>
          <w:b/>
          <w:szCs w:val="22"/>
          <w:lang w:eastAsia="ar-SA"/>
        </w:rPr>
      </w:pPr>
      <w:r>
        <w:rPr>
          <w:rFonts w:cs="Arial"/>
          <w:b/>
          <w:szCs w:val="22"/>
          <w:lang w:eastAsia="ar-SA"/>
        </w:rPr>
        <w:tab/>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24" w:leader="none"/>
        </w:tabs>
        <w:rPr>
          <w:rFonts w:cs="Arial"/>
        </w:rPr>
      </w:pPr>
      <w:r>
        <w:rPr>
          <w:rFonts w:cs="Arial"/>
        </w:rPr>
        <w:tab/>
      </w:r>
    </w:p>
    <w:p>
      <w:pPr>
        <w:pStyle w:val="Normal"/>
        <w:tabs>
          <w:tab w:val="clear" w:pos="720"/>
          <w:tab w:val="left" w:pos="1624" w:leader="none"/>
        </w:tabs>
        <w:rPr>
          <w:rFonts w:cs="Arial"/>
        </w:rPr>
      </w:pPr>
      <w:r>
        <w:rPr>
          <w:rFonts w:cs="Arial"/>
        </w:rPr>
        <w:tab/>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rFonts w:cs="Arial"/>
          </w:rPr>
          <w:t>auctionmanager@enernoc.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Form 5 – Not applicable for 2015</w:t>
      </w:r>
    </w:p>
    <w:p>
      <w:pPr>
        <w:pStyle w:val="TextBullet"/>
        <w:numPr>
          <w:ilvl w:val="0"/>
          <w:numId w:val="5"/>
        </w:numPr>
        <w:rPr/>
      </w:pPr>
      <w:r>
        <w:rPr/>
        <w:t>Form 6 – Bidding Associations</w:t>
      </w:r>
    </w:p>
    <w:p>
      <w:pPr>
        <w:pStyle w:val="TextBullet"/>
        <w:numPr>
          <w:ilvl w:val="0"/>
          <w:numId w:val="5"/>
        </w:numPr>
        <w:rPr/>
      </w:pPr>
      <w:r>
        <w:rPr/>
        <w:t>Form 7 – Not applicable for 2015</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556680532"/>
      <w:bookmarkStart w:id="6" w:name="__Fieldmark__4_556680532"/>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556680532"/>
      <w:bookmarkStart w:id="8" w:name="__Fieldmark__5_556680532"/>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556680532"/>
      <w:bookmarkStart w:id="10" w:name="__Fieldmark__6_556680532"/>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556680532"/>
      <w:bookmarkStart w:id="12" w:name="__Fieldmark__7_556680532"/>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556680532"/>
      <w:bookmarkStart w:id="14" w:name="__Fieldmark__8_556680532"/>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w:t>
      </w:r>
      <w:r>
        <w:rPr>
          <w:rFonts w:cs="Arial"/>
        </w:rPr>
        <w:t>Corporate Associations</w:t>
      </w:r>
      <w:r>
        <w:rPr/>
        <w:t>,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556680532"/>
      <w:bookmarkStart w:id="16" w:name="__Fieldmark__9_556680532"/>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5</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556680532"/>
      <w:bookmarkStart w:id="18" w:name="__Fieldmark__10_556680532"/>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w:t>
      </w:r>
      <w:r>
        <w:rPr>
          <w:rFonts w:cs="Arial"/>
        </w:rPr>
        <w:t>Bidding Associations</w:t>
      </w:r>
      <w:r>
        <w:rPr/>
        <w:t>,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556680532"/>
      <w:bookmarkStart w:id="20" w:name="__Fieldmark__11_556680532"/>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5</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556680532"/>
      <w:bookmarkStart w:id="22" w:name="__Fieldmark__12_556680532"/>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556680532"/>
            <w:bookmarkStart w:id="24" w:name="__Fieldmark__21_556680532"/>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556680532"/>
            <w:bookmarkStart w:id="26" w:name="__Fieldmark__22_556680532"/>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556680532"/>
            <w:bookmarkStart w:id="28" w:name="__Fieldmark__23_556680532"/>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556680532"/>
            <w:bookmarkStart w:id="30" w:name="__Fieldmark__24_556680532"/>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556680532"/>
            <w:bookmarkStart w:id="32" w:name="__Fieldmark__25_556680532"/>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556680532"/>
            <w:bookmarkStart w:id="34" w:name="__Fieldmark__26_556680532"/>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556680532"/>
            <w:bookmarkStart w:id="36" w:name="__Fieldmark__27_556680532"/>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556680532"/>
            <w:bookmarkStart w:id="38" w:name="__Fieldmark__157_556680532"/>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556680532"/>
            <w:bookmarkStart w:id="40" w:name="__Fieldmark__186_556680532"/>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556680532"/>
            <w:bookmarkStart w:id="42" w:name="__Fieldmark__191_556680532"/>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556680532"/>
            <w:bookmarkStart w:id="45" w:name="__Fieldmark__194_556680532"/>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556680532"/>
            <w:bookmarkStart w:id="47" w:name="__Fieldmark__195_556680532"/>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556680532"/>
            <w:bookmarkStart w:id="50" w:name="__Fieldmark__229_556680532"/>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Corporate Associations</w:t>
            </w:r>
            <w:r>
              <w:rPr/>
              <w:t xml:space="preserve"> CO</w:t>
            </w:r>
            <w:r>
              <w:rPr>
                <w:vertAlign w:val="subscript"/>
              </w:rPr>
              <w:t>2</w:t>
            </w:r>
            <w:r>
              <w:rPr/>
              <w:t xml:space="preserve"> Allowance Auction</w:t>
            </w:r>
            <w:r>
              <w:rPr>
                <w:rFonts w:cs="Arial"/>
              </w:rPr>
              <w:t>”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4_556680532"/>
            <w:bookmarkStart w:id="54" w:name="__Fieldmark__234_556680532"/>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5_556680532"/>
            <w:bookmarkStart w:id="56" w:name="__Fieldmark__235_556680532"/>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6_556680532"/>
            <w:bookmarkStart w:id="58" w:name="__Fieldmark__236_556680532"/>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7_556680532"/>
            <w:bookmarkStart w:id="60" w:name="__Fieldmark__237_556680532"/>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4_556680532"/>
            <w:bookmarkStart w:id="62" w:name="__Fieldmark__324_556680532"/>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29_556680532"/>
            <w:bookmarkStart w:id="64" w:name="__Fieldmark__329_556680532"/>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30_556680532"/>
            <w:bookmarkStart w:id="66" w:name="__Fieldmark__330_556680532"/>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32_556680532"/>
            <w:bookmarkStart w:id="68" w:name="__Fieldmark__332_556680532"/>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33_556680532"/>
            <w:bookmarkStart w:id="70" w:name="__Fieldmark__333_556680532"/>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w:t>
      </w:r>
      <w:r>
        <w:rPr>
          <w:rStyle w:val="FootnoteCharacters"/>
          <w:rStyle w:val="FootnoteAnchor"/>
          <w:rFonts w:cs="Arial"/>
        </w:rPr>
        <w:footnoteReference w:id="4"/>
      </w:r>
      <w:r>
        <w:rPr>
          <w:rFonts w:cs="Arial"/>
        </w:rPr>
        <w: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35_556680532"/>
            <w:bookmarkStart w:id="72" w:name="__Fieldmark__335_556680532"/>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36_556680532"/>
            <w:bookmarkStart w:id="74" w:name="__Fieldmark__336_556680532"/>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38_556680532"/>
            <w:bookmarkStart w:id="76" w:name="__Fieldmark__338_556680532"/>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39_556680532"/>
            <w:bookmarkStart w:id="78" w:name="__Fieldmark__339_556680532"/>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41_556680532"/>
            <w:bookmarkStart w:id="80" w:name="__Fieldmark__341_556680532"/>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42_556680532"/>
            <w:bookmarkStart w:id="82" w:name="__Fieldmark__342_556680532"/>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0_556680532"/>
            <w:bookmarkStart w:id="84" w:name="__Fieldmark__350_556680532"/>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13, 2015</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July 13, 201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July 13, 201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July 13, 201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July 13, 201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July 13,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13, 2015</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July 13,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July 13,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July 13,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July 13,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July 13,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July 13,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July 13, 20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 w:id="4">
    <w:p>
      <w:pPr>
        <w:pStyle w:val="Footnote"/>
        <w:spacing w:before="0" w:after="120"/>
        <w:rPr/>
      </w:pPr>
      <w:r>
        <w:rPr>
          <w:rStyle w:val="FootnoteCharacters"/>
        </w:rPr>
        <w:footnoteRef/>
      </w:r>
      <w:r>
        <w:rPr/>
        <w:t xml:space="preserve"> </w:t>
      </w:r>
      <w:r>
        <w:rPr/>
        <w:t xml:space="preserve">Commodities include air emissions allowances, permits, Renewable Energy Credits, or other market instr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enernoc.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7:47:00Z</dcterms:created>
  <dc:creator>Jon Harvey</dc:creator>
  <dc:description/>
  <cp:keywords/>
  <dc:language>en-US</dc:language>
  <cp:lastModifiedBy>Erica Martunas</cp:lastModifiedBy>
  <cp:lastPrinted>2014-09-23T12:59:00Z</cp:lastPrinted>
  <dcterms:modified xsi:type="dcterms:W3CDTF">2015-07-10T17:48:00Z</dcterms:modified>
  <cp:revision>3</cp:revision>
  <dc:subject>Template for Proposals</dc:subject>
  <dc:title>RGGI Qualification Application</dc:title>
</cp:coreProperties>
</file>