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29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September 09, 2015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July 13, 2015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29 (“Auction 29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9 on </w:t>
      </w:r>
      <w:r>
        <w:rPr>
          <w:rFonts w:cs="Arial"/>
          <w:i/>
          <w:lang w:val="en-US"/>
        </w:rPr>
        <w:t>September 09</w:t>
      </w:r>
      <w:r>
        <w:rPr>
          <w:rFonts w:cs="Arial"/>
          <w:i/>
        </w:rPr>
        <w:t>, 201</w:t>
      </w:r>
      <w:r>
        <w:rPr>
          <w:rFonts w:cs="Arial"/>
          <w:i/>
          <w:lang w:val="en-US"/>
        </w:rPr>
        <w:t>5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July 29</w:t>
      </w:r>
      <w:r>
        <w:rPr>
          <w:rFonts w:cs="Arial"/>
        </w:rPr>
        <w:t>, 201</w:t>
      </w:r>
      <w:r>
        <w:rPr>
          <w:rFonts w:cs="Arial"/>
          <w:lang w:val="en-US"/>
        </w:rPr>
        <w:t>5</w:t>
      </w:r>
      <w:r>
        <w:rPr>
          <w:rFonts w:cs="Arial"/>
        </w:rPr>
        <w:t>. Auction 29 will offer allocation year 2015 allowances. If the Applicant does not wish to participate in Auction 29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9 on September 09, 2015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29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29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July 29</w:t>
      </w:r>
      <w:r>
        <w:rPr>
          <w:rFonts w:cs="Arial"/>
        </w:rPr>
        <w:t>, 201</w:t>
      </w:r>
      <w:r>
        <w:rPr>
          <w:rFonts w:cs="Arial"/>
          <w:lang w:val="en-US"/>
        </w:rPr>
        <w:t>5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rFonts w:cs="Arial"/>
          </w:rPr>
          <w:t>auctionmanager@enernoc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3642695550"/>
      <w:bookmarkStart w:id="5" w:name="__Fieldmark__5_3642695550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3642695550"/>
      <w:bookmarkStart w:id="7" w:name="__Fieldmark__6_3642695550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3642695550"/>
      <w:bookmarkStart w:id="9" w:name="__Fieldmark__7_3642695550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3642695550"/>
            <w:bookmarkStart w:id="11" w:name="__Fieldmark__8_3642695550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3642695550"/>
            <w:bookmarkStart w:id="13" w:name="__Fieldmark__11_3642695550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29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29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5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29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5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enernoc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3642695550"/>
            <w:bookmarkStart w:id="15" w:name="__Fieldmark__12_3642695550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3642695550"/>
            <w:bookmarkStart w:id="17" w:name="__Fieldmark__13_3642695550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oes the Applicant have a business relationship with the RGGI Auction Manager and/or the independent Market Moni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Yes</w:t>
      </w:r>
    </w:p>
    <w:p>
      <w:pPr>
        <w:pStyle w:val="Normal"/>
        <w:spacing w:before="0" w:after="10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8" w:name="__Fieldmark__14_3642695550"/>
      <w:bookmarkStart w:id="19" w:name="__Fieldmark__14_3642695550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 xml:space="preserve">World Energy Solutions, Inc. and its parent company, EnerNOC, Inc. </w:t>
      </w:r>
    </w:p>
    <w:p>
      <w:pPr>
        <w:pStyle w:val="Normal"/>
        <w:spacing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0" w:name="__Fieldmark__15_3642695550"/>
      <w:bookmarkStart w:id="21" w:name="__Fieldmark__15_3642695550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>Potomac Econom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6_3642695550"/>
            <w:bookmarkStart w:id="23" w:name="__Fieldmark__16_3642695550"/>
            <w:bookmarkEnd w:id="2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29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23_3642695550"/>
            <w:bookmarkStart w:id="25" w:name="__Fieldmark__23_3642695550"/>
            <w:bookmarkEnd w:id="2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uly 13</w:t>
    </w:r>
    <w:r>
      <w:rPr>
        <w:szCs w:val="20"/>
      </w:rPr>
      <w:t>, 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uly 13</w:t>
    </w:r>
    <w:r>
      <w:rPr>
        <w:szCs w:val="20"/>
      </w:rPr>
      <w:t>, 20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uly 13</w:t>
    </w:r>
    <w:r>
      <w:rPr>
        <w:szCs w:val="20"/>
      </w:rPr>
      <w:t>, 201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  <w:lang w:val="en-US"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enernoc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enernoc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7:49:00Z</dcterms:created>
  <dc:creator>RGGI-LD</dc:creator>
  <dc:description/>
  <cp:keywords/>
  <dc:language>en-US</dc:language>
  <cp:lastModifiedBy>Erica Martunas</cp:lastModifiedBy>
  <cp:lastPrinted>2015-04-01T12:52:00Z</cp:lastPrinted>
  <dcterms:modified xsi:type="dcterms:W3CDTF">2015-07-10T17:49:00Z</dcterms:modified>
  <cp:revision>2</cp:revision>
  <dc:subject/>
  <dc:title/>
</cp:coreProperties>
</file>