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uly 29, 2015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595820254"/>
            <w:bookmarkStart w:id="1" w:name="__Fieldmark__18_1595820254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13, 2015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13, 2015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5-07-09T20:20:00Z</dcterms:modified>
  <cp:revision>17</cp:revision>
  <dc:subject>Template for Proposals</dc:subject>
  <dc:title>World Energy Proposal Template</dc:title>
</cp:coreProperties>
</file>