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December 17, 2015],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5, 2015</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5, 2015</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5, 2015</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5, 2015</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5, 2015</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5-10-02T17:02:00Z</dcterms:modified>
  <cp:revision>14</cp:revision>
  <dc:subject>Template for Proposals</dc:subject>
  <dc:title>World Energy Proposal Template</dc:title>
</cp:coreProperties>
</file>