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October 21, 2015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4085602269"/>
            <w:bookmarkStart w:id="1" w:name="__Fieldmark__18_4085602269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05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05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5-10-02T17:04:00Z</dcterms:modified>
  <cp:revision>19</cp:revision>
  <dc:subject>Template for Proposals</dc:subject>
  <dc:title>World Energy Proposal Template</dc:title>
</cp:coreProperties>
</file>