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4, 2016</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March 24, 2016</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6</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6-01-05T21:36:00Z</dcterms:modified>
  <cp:revision>14</cp:revision>
  <dc:subject>Template for Proposals</dc:subject>
  <dc:title>World Energy Proposal Template</dc:title>
</cp:coreProperties>
</file>