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1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March 09, 2016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1, 2016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1 (“Auction 31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1 on </w:t>
      </w:r>
      <w:r>
        <w:rPr>
          <w:rFonts w:cs="Arial"/>
          <w:i/>
          <w:lang w:val="en-US"/>
        </w:rPr>
        <w:t>March 09, 2016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January 27, 2016</w:t>
      </w:r>
      <w:r>
        <w:rPr>
          <w:rFonts w:cs="Arial"/>
        </w:rPr>
        <w:t>. Auction 31 will offer allocation year 201</w:t>
      </w:r>
      <w:r>
        <w:rPr>
          <w:rFonts w:cs="Arial"/>
          <w:lang w:val="en-US"/>
        </w:rPr>
        <w:t>6</w:t>
      </w:r>
      <w:r>
        <w:rPr>
          <w:rFonts w:cs="Arial"/>
        </w:rPr>
        <w:t xml:space="preserve"> allowances. If the Applicant does not wish to participate in Auction 31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1 on March 09, 2016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1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1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January 27, 2016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2798735959"/>
      <w:bookmarkStart w:id="5" w:name="__Fieldmark__5_2798735959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2798735959"/>
      <w:bookmarkStart w:id="7" w:name="__Fieldmark__6_279873595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2798735959"/>
      <w:bookmarkStart w:id="9" w:name="__Fieldmark__7_2798735959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2798735959"/>
            <w:bookmarkStart w:id="11" w:name="__Fieldmark__8_2798735959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2798735959"/>
            <w:bookmarkStart w:id="13" w:name="__Fieldmark__11_2798735959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1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1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1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2798735959"/>
            <w:bookmarkStart w:id="15" w:name="__Fieldmark__12_2798735959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2798735959"/>
            <w:bookmarkStart w:id="17" w:name="__Fieldmark__13_2798735959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2798735959"/>
      <w:bookmarkStart w:id="19" w:name="__Fieldmark__14_2798735959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2798735959"/>
      <w:bookmarkStart w:id="21" w:name="__Fieldmark__15_2798735959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2798735959"/>
            <w:bookmarkStart w:id="23" w:name="__Fieldmark__16_2798735959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1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2798735959"/>
            <w:bookmarkStart w:id="25" w:name="__Fieldmark__23_2798735959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1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1,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1, 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enernoc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enernoc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00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6-01-11T22:24:00Z</dcterms:modified>
  <cp:revision>8</cp:revision>
  <dc:subject/>
  <dc:title/>
</cp:coreProperties>
</file>