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</w:t>
      </w:r>
      <w:r>
        <w:rPr>
          <w:rFonts w:cs="Arial"/>
          <w:lang w:val="en-US"/>
        </w:rPr>
        <w:t>Wednesday, January 27, 2016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</w:rPr>
          <w:t>auctionmanager@enernoc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1007879224"/>
            <w:bookmarkStart w:id="1" w:name="__Fieldmark__18_1007879224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January 11, 2016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January 11, 2016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6-01-06T15:43:00Z</dcterms:modified>
  <cp:revision>21</cp:revision>
  <dc:subject>Template for Proposals</dc:subject>
  <dc:title>World Energy Proposal Template</dc:title>
</cp:coreProperties>
</file>