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1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>Wednesday, March 02, 2016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1-06T15:41:00Z</dcterms:modified>
  <cp:revision>19</cp:revision>
  <dc:subject>Template for Proposals</dc:subject>
  <dc:title>World Energy Proposal Template</dc:title>
</cp:coreProperties>
</file>