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April 04, 2016</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6</w:t>
      </w:r>
    </w:p>
    <w:p>
      <w:pPr>
        <w:pStyle w:val="TextBullet"/>
        <w:numPr>
          <w:ilvl w:val="0"/>
          <w:numId w:val="5"/>
        </w:numPr>
        <w:rPr/>
      </w:pPr>
      <w:r>
        <w:rPr/>
        <w:t>Form 6 – Bidding Associations</w:t>
      </w:r>
    </w:p>
    <w:p>
      <w:pPr>
        <w:pStyle w:val="TextBullet"/>
        <w:numPr>
          <w:ilvl w:val="0"/>
          <w:numId w:val="5"/>
        </w:numPr>
        <w:rPr/>
      </w:pPr>
      <w:r>
        <w:rPr/>
        <w:t>Form 7 – Not applicable for 2016</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407066003"/>
      <w:bookmarkStart w:id="6" w:name="__Fieldmark__4_407066003"/>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407066003"/>
      <w:bookmarkStart w:id="8" w:name="__Fieldmark__5_407066003"/>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407066003"/>
      <w:bookmarkStart w:id="10" w:name="__Fieldmark__6_407066003"/>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407066003"/>
      <w:bookmarkStart w:id="12" w:name="__Fieldmark__7_407066003"/>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407066003"/>
      <w:bookmarkStart w:id="14" w:name="__Fieldmark__8_407066003"/>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407066003"/>
      <w:bookmarkStart w:id="16" w:name="__Fieldmark__9_407066003"/>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6</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407066003"/>
      <w:bookmarkStart w:id="18" w:name="__Fieldmark__10_407066003"/>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407066003"/>
      <w:bookmarkStart w:id="20" w:name="__Fieldmark__11_407066003"/>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6</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407066003"/>
      <w:bookmarkStart w:id="22" w:name="__Fieldmark__12_407066003"/>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407066003"/>
            <w:bookmarkStart w:id="24" w:name="__Fieldmark__21_407066003"/>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407066003"/>
            <w:bookmarkStart w:id="26" w:name="__Fieldmark__22_407066003"/>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407066003"/>
            <w:bookmarkStart w:id="28" w:name="__Fieldmark__23_407066003"/>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407066003"/>
            <w:bookmarkStart w:id="30" w:name="__Fieldmark__24_407066003"/>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407066003"/>
            <w:bookmarkStart w:id="32" w:name="__Fieldmark__25_407066003"/>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407066003"/>
            <w:bookmarkStart w:id="34" w:name="__Fieldmark__26_407066003"/>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407066003"/>
            <w:bookmarkStart w:id="36" w:name="__Fieldmark__27_407066003"/>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407066003"/>
            <w:bookmarkStart w:id="38" w:name="__Fieldmark__157_407066003"/>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407066003"/>
            <w:bookmarkStart w:id="40" w:name="__Fieldmark__186_407066003"/>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407066003"/>
            <w:bookmarkStart w:id="42" w:name="__Fieldmark__191_407066003"/>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407066003"/>
            <w:bookmarkStart w:id="45" w:name="__Fieldmark__194_407066003"/>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407066003"/>
            <w:bookmarkStart w:id="47" w:name="__Fieldmark__195_407066003"/>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407066003"/>
            <w:bookmarkStart w:id="50" w:name="__Fieldmark__229_407066003"/>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407066003"/>
            <w:bookmarkStart w:id="54" w:name="__Fieldmark__234_407066003"/>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407066003"/>
            <w:bookmarkStart w:id="56" w:name="__Fieldmark__235_407066003"/>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407066003"/>
            <w:bookmarkStart w:id="58" w:name="__Fieldmark__236_407066003"/>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407066003"/>
            <w:bookmarkStart w:id="60" w:name="__Fieldmark__237_407066003"/>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407066003"/>
            <w:bookmarkStart w:id="62" w:name="__Fieldmark__324_407066003"/>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407066003"/>
            <w:bookmarkStart w:id="64" w:name="__Fieldmark__329_407066003"/>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407066003"/>
            <w:bookmarkStart w:id="66" w:name="__Fieldmark__330_407066003"/>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407066003"/>
            <w:bookmarkStart w:id="68" w:name="__Fieldmark__332_407066003"/>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407066003"/>
            <w:bookmarkStart w:id="70" w:name="__Fieldmark__333_407066003"/>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407066003"/>
            <w:bookmarkStart w:id="72" w:name="__Fieldmark__335_407066003"/>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407066003"/>
            <w:bookmarkStart w:id="74" w:name="__Fieldmark__336_407066003"/>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407066003"/>
            <w:bookmarkStart w:id="76" w:name="__Fieldmark__338_407066003"/>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407066003"/>
            <w:bookmarkStart w:id="78" w:name="__Fieldmark__339_407066003"/>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407066003"/>
            <w:bookmarkStart w:id="80" w:name="__Fieldmark__341_407066003"/>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407066003"/>
            <w:bookmarkStart w:id="82" w:name="__Fieldmark__342_407066003"/>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407066003"/>
            <w:bookmarkStart w:id="84" w:name="__Fieldmark__350_407066003"/>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04, 2016</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04, 2016</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April 04,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6:02:00Z</dcterms:created>
  <dc:creator>Jon Harvey</dc:creator>
  <dc:description/>
  <cp:keywords/>
  <dc:language>en-US</dc:language>
  <cp:lastModifiedBy>Erica Martunas</cp:lastModifiedBy>
  <cp:lastPrinted>2016-03-16T09:22:00Z</cp:lastPrinted>
  <dcterms:modified xsi:type="dcterms:W3CDTF">2016-04-01T17:11:00Z</dcterms:modified>
  <cp:revision>4</cp:revision>
  <dc:subject>Template for Proposals</dc:subject>
  <dc:title>RGGI Qualification Application</dc:title>
</cp:coreProperties>
</file>