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April 20, 2016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828493841"/>
            <w:bookmarkStart w:id="1" w:name="__Fieldmark__18_828493841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04, 2016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04, 2016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4-01T17:29:00Z</dcterms:modified>
  <cp:revision>23</cp:revision>
  <dc:subject>Template for Proposals</dc:subject>
  <dc:title>World Energy Proposal Template</dc:title>
</cp:coreProperties>
</file>