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32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June 01, 2016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April 04, 2016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32 (“Auction 32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2 on </w:t>
      </w:r>
      <w:r>
        <w:rPr>
          <w:rFonts w:cs="Arial"/>
          <w:i/>
          <w:lang w:val="en-US"/>
        </w:rPr>
        <w:t>June 01, 2016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April 20, 2016</w:t>
      </w:r>
      <w:r>
        <w:rPr>
          <w:rFonts w:cs="Arial"/>
        </w:rPr>
        <w:t>. Auction 32 will offer allocation year 201</w:t>
      </w:r>
      <w:r>
        <w:rPr>
          <w:rFonts w:cs="Arial"/>
          <w:lang w:val="en-US"/>
        </w:rPr>
        <w:t>6</w:t>
      </w:r>
      <w:r>
        <w:rPr>
          <w:rFonts w:cs="Arial"/>
        </w:rPr>
        <w:t xml:space="preserve"> allowances. If the Applicant does not wish to participate in Auction 32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32 on June 01, 2016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32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32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April 20, 2016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631551249"/>
      <w:bookmarkStart w:id="5" w:name="__Fieldmark__5_3631551249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631551249"/>
      <w:bookmarkStart w:id="7" w:name="__Fieldmark__6_363155124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631551249"/>
      <w:bookmarkStart w:id="9" w:name="__Fieldmark__7_3631551249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631551249"/>
            <w:bookmarkStart w:id="11" w:name="__Fieldmark__8_3631551249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631551249"/>
            <w:bookmarkStart w:id="13" w:name="__Fieldmark__11_3631551249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32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32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32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6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631551249"/>
            <w:bookmarkStart w:id="15" w:name="__Fieldmark__12_3631551249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631551249"/>
            <w:bookmarkStart w:id="17" w:name="__Fieldmark__13_3631551249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3631551249"/>
      <w:bookmarkStart w:id="19" w:name="__Fieldmark__14_3631551249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3631551249"/>
      <w:bookmarkStart w:id="21" w:name="__Fieldmark__15_3631551249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3631551249"/>
            <w:bookmarkStart w:id="23" w:name="__Fieldmark__16_3631551249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32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3631551249"/>
            <w:bookmarkStart w:id="25" w:name="__Fieldmark__23_3631551249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4, 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4,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April 04, 201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enernoc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enernoc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08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6-04-01T17:10:00Z</dcterms:modified>
  <cp:revision>3</cp:revision>
  <dc:subject/>
  <dc:title/>
</cp:coreProperties>
</file>