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uly 27, 2016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453936518"/>
            <w:bookmarkStart w:id="1" w:name="__Fieldmark__18_1453936518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1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11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7-07T23:47:00Z</dcterms:modified>
  <cp:revision>25</cp:revision>
  <dc:subject>Template for Proposals</dc:subject>
  <dc:title>World Energy Proposal Template</dc:title>
</cp:coreProperties>
</file>