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4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December 07, 2016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October 11, 2016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4 (“Auction 34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4 on </w:t>
      </w:r>
      <w:r>
        <w:rPr>
          <w:rFonts w:cs="Arial"/>
          <w:i/>
          <w:lang w:val="en-US"/>
        </w:rPr>
        <w:t>December 07, 2016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October 26, 2016</w:t>
      </w:r>
      <w:r>
        <w:rPr>
          <w:rFonts w:cs="Arial"/>
        </w:rPr>
        <w:t>. Auction 34 will offer allocation year 201</w:t>
      </w:r>
      <w:r>
        <w:rPr>
          <w:rFonts w:cs="Arial"/>
          <w:lang w:val="en-US"/>
        </w:rPr>
        <w:t>6</w:t>
      </w:r>
      <w:r>
        <w:rPr>
          <w:rFonts w:cs="Arial"/>
        </w:rPr>
        <w:t xml:space="preserve"> allowances. If the Applicant does not wish to participate in Auction 34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4 on December 07, 2016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4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4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October 26, 2016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330933568"/>
      <w:bookmarkStart w:id="5" w:name="__Fieldmark__5_1330933568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330933568"/>
      <w:bookmarkStart w:id="7" w:name="__Fieldmark__6_133093356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330933568"/>
      <w:bookmarkStart w:id="9" w:name="__Fieldmark__7_133093356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330933568"/>
            <w:bookmarkStart w:id="11" w:name="__Fieldmark__8_1330933568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330933568"/>
            <w:bookmarkStart w:id="13" w:name="__Fieldmark__11_1330933568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4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4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4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330933568"/>
            <w:bookmarkStart w:id="15" w:name="__Fieldmark__12_1330933568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330933568"/>
            <w:bookmarkStart w:id="17" w:name="__Fieldmark__13_1330933568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1330933568"/>
      <w:bookmarkStart w:id="19" w:name="__Fieldmark__14_1330933568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1330933568"/>
      <w:bookmarkStart w:id="21" w:name="__Fieldmark__15_1330933568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1330933568"/>
            <w:bookmarkStart w:id="23" w:name="__Fieldmark__16_1330933568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4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1330933568"/>
            <w:bookmarkStart w:id="25" w:name="__Fieldmark__23_1330933568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11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11,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11, 20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enernoc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enernoc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42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6-10-07T14:36:00Z</dcterms:modified>
  <cp:revision>4</cp:revision>
  <dc:subject/>
  <dc:title/>
</cp:coreProperties>
</file>