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December 22, 2016</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December 22, 2016</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1, 2016</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11, 2016</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6-10-07T14:45:00Z</dcterms:modified>
  <cp:revision>17</cp:revision>
  <dc:subject>Template for Proposals</dc:subject>
  <dc:title>World Energy Proposal Template</dc:title>
</cp:coreProperties>
</file>