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May 31, 2017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</w:t>
      </w:r>
      <w:r>
        <w:rPr/>
        <w:t>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1, 2017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1, 2017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03-20T16:21:00Z</dcterms:modified>
  <cp:revision>38</cp:revision>
  <dc:subject>Template for Proposals</dc:subject>
  <dc:title>World Energy Proposal Template</dc:title>
</cp:coreProperties>
</file>