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22, 2017</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June 22, 2017</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1, 2017</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03-20T16:19:00Z</dcterms:modified>
  <cp:revision>19</cp:revision>
  <dc:subject>Template for Proposals</dc:subject>
  <dc:title>World Energy Proposal Template</dc:title>
</cp:coreProperties>
</file>