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 xml:space="preserve">Wednesday, </w:t>
      </w:r>
      <w:r>
        <w:rPr/>
        <w:t>April 26</w:t>
      </w:r>
      <w:r>
        <w:rPr>
          <w:rFonts w:cs="Arial"/>
          <w:lang w:val="en-US"/>
        </w:rPr>
        <w:t>, 2017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>portable document format (“PDF”) only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3970883011"/>
            <w:bookmarkStart w:id="1" w:name="__Fieldmark__18_3970883011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11, 2017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11, 2017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03-20T16:25:00Z</dcterms:modified>
  <cp:revision>32</cp:revision>
  <dc:subject>Template for Proposals</dc:subject>
  <dc:title>World Energy Proposal Template</dc:title>
</cp:coreProperties>
</file>