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21, 2017</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September 21, 2017</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7</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07-10T18:51:00Z</dcterms:modified>
  <cp:revision>20</cp:revision>
  <dc:subject>Template for Proposals</dc:subject>
  <dc:title>World Energy Proposal Template</dc:title>
</cp:coreProperties>
</file>