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06, 2017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10, 2017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8 (“Auction 38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8 on </w:t>
      </w:r>
      <w:r>
        <w:rPr>
          <w:rFonts w:cs="Arial"/>
          <w:i/>
          <w:lang w:val="en-US"/>
        </w:rPr>
        <w:t>December 06, 2017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October 25, 2017</w:t>
      </w:r>
      <w:r>
        <w:rPr>
          <w:rFonts w:cs="Arial"/>
        </w:rPr>
        <w:t>. Auction 38 will offer allocation year 2017 allowances. If the Applicant does not wish to participate in Auction 38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8 on December 06, 2017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8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8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October 25, 2017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936041738"/>
      <w:bookmarkStart w:id="5" w:name="__Fieldmark__5_193604173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936041738"/>
      <w:bookmarkStart w:id="7" w:name="__Fieldmark__6_193604173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936041738"/>
      <w:bookmarkStart w:id="9" w:name="__Fieldmark__7_193604173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936041738"/>
            <w:bookmarkStart w:id="11" w:name="__Fieldmark__8_1936041738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936041738"/>
            <w:bookmarkStart w:id="13" w:name="__Fieldmark__11_1936041738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8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8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8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936041738"/>
            <w:bookmarkStart w:id="15" w:name="__Fieldmark__12_1936041738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936041738"/>
            <w:bookmarkStart w:id="17" w:name="__Fieldmark__13_1936041738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1936041738"/>
      <w:bookmarkStart w:id="19" w:name="__Fieldmark__14_1936041738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1936041738"/>
      <w:bookmarkStart w:id="21" w:name="__Fieldmark__15_1936041738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1936041738"/>
            <w:bookmarkStart w:id="23" w:name="__Fieldmark__16_1936041738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8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1936041738"/>
            <w:bookmarkStart w:id="25" w:name="__Fieldmark__23_1936041738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38 on Dec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8 on Dec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8 on December 06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8 on December 06, 201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8 on December 06, 201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8 on December 06, 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0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7-10-06T12:54:00Z</dcterms:modified>
  <cp:revision>6</cp:revision>
  <dc:subject/>
  <dc:title/>
</cp:coreProperties>
</file>