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October 25, 2017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938823833"/>
            <w:bookmarkStart w:id="1" w:name="__Fieldmark__18_938823833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10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10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9-13T00:21:00Z</dcterms:modified>
  <cp:revision>35</cp:revision>
  <dc:subject>Template for Proposals</dc:subject>
  <dc:title>World Energy Proposal Template</dc:title>
</cp:coreProperties>
</file>