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January 16, 2018</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EnerNOC,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rFonts w:cs="Arial"/>
          </w:rPr>
          <w:t>auctionmanager@enernoc.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Form 5 – Not applicable for 2018</w:t>
      </w:r>
    </w:p>
    <w:p>
      <w:pPr>
        <w:pStyle w:val="TextBullet"/>
        <w:numPr>
          <w:ilvl w:val="0"/>
          <w:numId w:val="5"/>
        </w:numPr>
        <w:rPr/>
      </w:pPr>
      <w:r>
        <w:rPr/>
        <w:t>Form 6 – Bidding Associations</w:t>
      </w:r>
    </w:p>
    <w:p>
      <w:pPr>
        <w:pStyle w:val="TextBullet"/>
        <w:numPr>
          <w:ilvl w:val="0"/>
          <w:numId w:val="5"/>
        </w:numPr>
        <w:rPr/>
      </w:pPr>
      <w:r>
        <w:rPr/>
        <w:t>Form 7 – Not applicable for 2018</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2135184236"/>
      <w:bookmarkStart w:id="6" w:name="__Fieldmark__4_2135184236"/>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2135184236"/>
      <w:bookmarkStart w:id="8" w:name="__Fieldmark__5_2135184236"/>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2135184236"/>
      <w:bookmarkStart w:id="10" w:name="__Fieldmark__6_2135184236"/>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2135184236"/>
      <w:bookmarkStart w:id="12" w:name="__Fieldmark__7_2135184236"/>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 xml:space="preserve">Evidence of a RGGI </w:t>
      </w:r>
      <w:r>
        <w:rPr/>
        <w:t>CO</w:t>
      </w:r>
      <w:r>
        <w:rPr>
          <w:vertAlign w:val="subscript"/>
        </w:rPr>
        <w:t>2</w:t>
      </w:r>
      <w:r>
        <w:rPr/>
        <w:t xml:space="preserve"> Allowance Tracking System</w:t>
      </w:r>
      <w:r>
        <w:rPr>
          <w:rFonts w:cs="Arial"/>
        </w:rPr>
        <w:t xml:space="preserve">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2135184236"/>
      <w:bookmarkStart w:id="14" w:name="__Fieldmark__8_2135184236"/>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Corporate Associations</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2135184236"/>
      <w:bookmarkStart w:id="16" w:name="__Fieldmark__9_2135184236"/>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8</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2135184236"/>
      <w:bookmarkStart w:id="18" w:name="__Fieldmark__10_2135184236"/>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Bidding Associations</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2135184236"/>
      <w:bookmarkStart w:id="20" w:name="__Fieldmark__11_2135184236"/>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8</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2135184236"/>
      <w:bookmarkStart w:id="22" w:name="__Fieldmark__12_2135184236"/>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2135184236"/>
            <w:bookmarkStart w:id="24" w:name="__Fieldmark__21_2135184236"/>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2135184236"/>
            <w:bookmarkStart w:id="26" w:name="__Fieldmark__22_2135184236"/>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2135184236"/>
            <w:bookmarkStart w:id="28" w:name="__Fieldmark__23_2135184236"/>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2135184236"/>
            <w:bookmarkStart w:id="30" w:name="__Fieldmark__24_2135184236"/>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2135184236"/>
            <w:bookmarkStart w:id="32" w:name="__Fieldmark__25_2135184236"/>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2135184236"/>
            <w:bookmarkStart w:id="34" w:name="__Fieldmark__26_2135184236"/>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2135184236"/>
            <w:bookmarkStart w:id="36" w:name="__Fieldmark__27_2135184236"/>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2135184236"/>
            <w:bookmarkStart w:id="38" w:name="__Fieldmark__157_2135184236"/>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2135184236"/>
            <w:bookmarkStart w:id="40" w:name="__Fieldmark__186_2135184236"/>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2135184236"/>
            <w:bookmarkStart w:id="42" w:name="__Fieldmark__191_2135184236"/>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2135184236"/>
            <w:bookmarkStart w:id="45" w:name="__Fieldmark__194_2135184236"/>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2135184236"/>
            <w:bookmarkStart w:id="47" w:name="__Fieldmark__195_2135184236"/>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2135184236"/>
            <w:bookmarkStart w:id="50" w:name="__Fieldmark__229_2135184236"/>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Corporate Associations”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2135184236"/>
            <w:bookmarkStart w:id="54" w:name="__Fieldmark__234_2135184236"/>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2135184236"/>
            <w:bookmarkStart w:id="56" w:name="__Fieldmark__235_2135184236"/>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2135184236"/>
            <w:bookmarkStart w:id="58" w:name="__Fieldmark__236_2135184236"/>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2135184236"/>
            <w:bookmarkStart w:id="60" w:name="__Fieldmark__237_2135184236"/>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2135184236"/>
            <w:bookmarkStart w:id="62" w:name="__Fieldmark__324_2135184236"/>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 xml:space="preserve">The following attestations must be made. </w:t>
      </w:r>
    </w:p>
    <w:p>
      <w:pPr>
        <w:pStyle w:val="TextBody"/>
        <w:rPr/>
      </w:pPr>
      <w:r>
        <w:rPr/>
        <w:t>The Applicant must answer yes or no for attestations 1-5.  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Has the Applicant, or any of its corporate officers, directors, principals, members (if the applicant is a LLC or LLP), or partners been indicted for a felony</w:t>
      </w:r>
      <w:r>
        <w:rPr>
          <w:lang w:val="en-US"/>
        </w:rPr>
        <w:t>,</w:t>
      </w:r>
      <w:r>
        <w:rPr/>
        <w:t xml:space="preserve"> in any federal or state jurisdiction</w:t>
      </w:r>
      <w:r>
        <w:rPr>
          <w:lang w:val="en-US"/>
        </w:rPr>
        <w:t>,</w:t>
      </w:r>
      <w:r>
        <w:rPr/>
        <w:t xml:space="preserve"> </w:t>
      </w:r>
      <w:r>
        <w:rPr>
          <w:lang w:val="en-US"/>
        </w:rPr>
        <w:t>within</w:t>
      </w:r>
      <w:r>
        <w:rPr/>
        <w:t xml:space="preserve">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2135184236"/>
            <w:bookmarkStart w:id="64" w:name="__Fieldmark__329_2135184236"/>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2135184236"/>
            <w:bookmarkStart w:id="66" w:name="__Fieldmark__330_2135184236"/>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w:t>
      </w:r>
      <w:r>
        <w:rPr>
          <w:rFonts w:cs="Arial"/>
          <w:szCs w:val="22"/>
          <w:lang w:val="en-US"/>
        </w:rPr>
        <w:t>,</w:t>
      </w:r>
      <w:r>
        <w:rPr>
          <w:rFonts w:cs="Arial"/>
          <w:szCs w:val="22"/>
        </w:rPr>
        <w:t xml:space="preserve">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2135184236"/>
            <w:bookmarkStart w:id="68" w:name="__Fieldmark__332_2135184236"/>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2135184236"/>
            <w:bookmarkStart w:id="70" w:name="__Fieldmark__333_2135184236"/>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w:t>
      </w:r>
      <w:r>
        <w:rPr>
          <w:rFonts w:cs="Arial"/>
          <w:lang w:val="en-US"/>
        </w:rPr>
        <w:t>,</w:t>
      </w:r>
      <w:r>
        <w:rPr>
          <w:rFonts w:cs="Arial"/>
        </w:rPr>
        <w:t xml:space="preserve"> or consent decrees arising out of the violation of any law, rule, regulation</w:t>
      </w:r>
      <w:r>
        <w:rPr>
          <w:rFonts w:cs="Arial"/>
          <w:lang w:val="en-US"/>
        </w:rPr>
        <w:t>,</w:t>
      </w:r>
      <w:r>
        <w:rPr>
          <w:rFonts w:cs="Arial"/>
        </w:rPr>
        <w:t xml:space="preserve"> or ordinance in connection with any commodity market</w:t>
      </w:r>
      <w:r>
        <w:rPr>
          <w:rStyle w:val="FootnoteCharacters"/>
          <w:rStyle w:val="FootnoteAnchor"/>
          <w:rFonts w:cs="Arial"/>
        </w:rPr>
        <w:footnoteReference w:id="4"/>
      </w:r>
      <w:r>
        <w:rPr>
          <w:rFonts w:cs="Arial"/>
          <w:lang w:val="en-US"/>
        </w:rPr>
        <w:t xml:space="preserve"> </w:t>
      </w:r>
      <w:r>
        <w:rPr>
          <w:rFonts w:cs="Arial"/>
        </w:rPr>
        <w:t>or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2135184236"/>
            <w:bookmarkStart w:id="72" w:name="__Fieldmark__335_2135184236"/>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2135184236"/>
            <w:bookmarkStart w:id="74" w:name="__Fieldmark__336_2135184236"/>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2135184236"/>
            <w:bookmarkStart w:id="76" w:name="__Fieldmark__338_2135184236"/>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2135184236"/>
            <w:bookmarkStart w:id="78" w:name="__Fieldmark__339_2135184236"/>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2135184236"/>
            <w:bookmarkStart w:id="80" w:name="__Fieldmark__341_2135184236"/>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2135184236"/>
            <w:bookmarkStart w:id="82" w:name="__Fieldmark__342_2135184236"/>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2135184236"/>
            <w:bookmarkStart w:id="84" w:name="__Fieldmark__350_2135184236"/>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6, 2018</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January 16, 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January 16, 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January 16, 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January 16, 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January 16,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6, 2018</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January 16,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January 16,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January 16,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January 16, 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January 16, 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January 16, 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January 16,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enernoc.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0:53:00Z</dcterms:created>
  <dc:creator>Jon Harvey</dc:creator>
  <dc:description/>
  <cp:keywords/>
  <dc:language>en-US</dc:language>
  <cp:lastModifiedBy>Erica Martunas</cp:lastModifiedBy>
  <cp:lastPrinted>2016-03-16T09:22:00Z</cp:lastPrinted>
  <dcterms:modified xsi:type="dcterms:W3CDTF">2018-01-12T00:53:00Z</dcterms:modified>
  <cp:revision>2</cp:revision>
  <dc:subject>Template for Proposals</dc:subject>
  <dc:title>RGGI Qualification Application</dc:title>
</cp:coreProperties>
</file>