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39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March 14, 2018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January 16, 2018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440" w:footer="576" w:bottom="1440"/>
          <w:pgNumType w:start="1" w:fmt="lowerRoman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39 (“Auction 39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9 on </w:t>
      </w:r>
      <w:r>
        <w:rPr>
          <w:rFonts w:cs="Arial"/>
          <w:i/>
          <w:lang w:val="en-US"/>
        </w:rPr>
        <w:t>March 14, 2018</w:t>
      </w:r>
      <w:r>
        <w:rPr>
          <w:rFonts w:cs="Arial"/>
          <w:i/>
        </w:rPr>
        <w:t xml:space="preserve">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</w:t>
      </w:r>
      <w:r>
        <w:rPr>
          <w:rFonts w:cs="Arial"/>
          <w:lang w:val="en-US"/>
        </w:rPr>
        <w:t>January 31, 2018</w:t>
      </w:r>
      <w:r>
        <w:rPr>
          <w:rFonts w:cs="Arial"/>
        </w:rPr>
        <w:t>. Auction 39 will offer allocation year 201</w:t>
      </w:r>
      <w:r>
        <w:rPr>
          <w:rFonts w:cs="Arial"/>
          <w:lang w:val="en-US"/>
        </w:rPr>
        <w:t>8</w:t>
      </w:r>
      <w:r>
        <w:rPr>
          <w:rFonts w:cs="Arial"/>
        </w:rPr>
        <w:t xml:space="preserve"> allowances. If the Applicant does not wish to participate in Auction 39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9 on March 14, 2018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39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39 are located at </w:t>
      </w:r>
      <w:hyperlink r:id="rId8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</w:t>
      </w:r>
      <w:r>
        <w:rPr>
          <w:rFonts w:cs="Arial"/>
          <w:lang w:val="en-US"/>
        </w:rPr>
        <w:t>January 31, 2018</w:t>
      </w:r>
      <w:r>
        <w:rPr>
          <w:rFonts w:cs="Arial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9">
        <w:r>
          <w:rPr>
            <w:rStyle w:val="InternetLink"/>
            <w:rFonts w:cs="Arial"/>
          </w:rPr>
          <w:t>auctionmanager@enernoc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4265711274"/>
      <w:bookmarkStart w:id="5" w:name="__Fieldmark__5_4265711274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4265711274"/>
      <w:bookmarkStart w:id="7" w:name="__Fieldmark__6_4265711274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4265711274"/>
      <w:bookmarkStart w:id="9" w:name="__Fieldmark__7_4265711274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4265711274"/>
            <w:bookmarkStart w:id="11" w:name="__Fieldmark__8_4265711274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4265711274"/>
            <w:bookmarkStart w:id="13" w:name="__Fieldmark__11_4265711274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39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39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8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39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8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4">
        <w:r>
          <w:rPr>
            <w:rStyle w:val="InternetLink"/>
            <w:rFonts w:cs="Arial"/>
          </w:rPr>
          <w:t>auctionmanager@enernoc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4265711274"/>
            <w:bookmarkStart w:id="15" w:name="__Fieldmark__12_4265711274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4265711274"/>
            <w:bookmarkStart w:id="17" w:name="__Fieldmark__13_4265711274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Does the Applicant have a business relationship with the RGGI Auction Manager and/or the independent Market Monit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Yes</w:t>
      </w:r>
    </w:p>
    <w:p>
      <w:pPr>
        <w:pStyle w:val="Normal"/>
        <w:spacing w:before="0" w:after="10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8" w:name="__Fieldmark__14_4265711274"/>
      <w:bookmarkStart w:id="19" w:name="__Fieldmark__14_4265711274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 xml:space="preserve">EnerNOC, Inc. </w:t>
      </w:r>
    </w:p>
    <w:p>
      <w:pPr>
        <w:pStyle w:val="Normal"/>
        <w:spacing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0" w:name="__Fieldmark__15_4265711274"/>
      <w:bookmarkStart w:id="21" w:name="__Fieldmark__15_4265711274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>Potomac Econom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6_4265711274"/>
            <w:bookmarkStart w:id="23" w:name="__Fieldmark__16_4265711274"/>
            <w:bookmarkEnd w:id="2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39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23_4265711274"/>
            <w:bookmarkStart w:id="25" w:name="__Fieldmark__23_4265711274"/>
            <w:bookmarkEnd w:id="2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i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szCs w:val="20"/>
      </w:rPr>
      <w:t>for Auction 39 on March 14, 2018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9 on March 14, 2018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2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9 on March 14, 2018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9 on March 14, 201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9 on March 14, 201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39 on March 14, 201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yperlink" Target="http://www.rggi.org/market/co2_auctions" TargetMode="External"/><Relationship Id="rId9" Type="http://schemas.openxmlformats.org/officeDocument/2006/relationships/hyperlink" Target="mailto:auctionmanager@enernoc.com" TargetMode="Externa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hyperlink" Target="mailto:auctionmanager@enernoc.com" TargetMode="External"/><Relationship Id="rId15" Type="http://schemas.openxmlformats.org/officeDocument/2006/relationships/header" Target="header4.xml"/><Relationship Id="rId16" Type="http://schemas.openxmlformats.org/officeDocument/2006/relationships/footer" Target="footer6.xml"/><Relationship Id="rId17" Type="http://schemas.openxmlformats.org/officeDocument/2006/relationships/header" Target="header5.xml"/><Relationship Id="rId18" Type="http://schemas.openxmlformats.org/officeDocument/2006/relationships/footer" Target="footer7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0:54:00Z</dcterms:created>
  <dc:creator>RGGI-LD</dc:creator>
  <dc:description/>
  <cp:keywords/>
  <dc:language>en-US</dc:language>
  <cp:lastModifiedBy>Erica Martunas</cp:lastModifiedBy>
  <cp:lastPrinted>2015-09-29T15:26:00Z</cp:lastPrinted>
  <dcterms:modified xsi:type="dcterms:W3CDTF">2018-01-12T00:54:00Z</dcterms:modified>
  <cp:revision>2</cp:revision>
  <dc:subject/>
  <dc:title/>
</cp:coreProperties>
</file>