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/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anuary 31, 2018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943298595"/>
            <w:bookmarkStart w:id="1" w:name="__Fieldmark__18_3943298595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6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6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12-06T17:28:00Z</dcterms:modified>
  <cp:revision>37</cp:revision>
  <dc:subject>Template for Proposals</dc:subject>
  <dc:title>World Energy Proposal Template</dc:title>
</cp:coreProperties>
</file>