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/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 xml:space="preserve">ontained in this appendix and submit it to the Auction Manager no later than at 5:00 PM ET on </w:t>
      </w:r>
      <w:r>
        <w:rPr>
          <w:rFonts w:cs="Arial"/>
          <w:lang w:val="en-US"/>
        </w:rPr>
        <w:t>Wednesday, May 02, 2018</w:t>
      </w:r>
      <w:r>
        <w:rPr>
          <w:rFonts w:cs="Arial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</w:rPr>
          <w:t>auctionmanager@enernoc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>portable document format (“PDF”) only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3865468793"/>
            <w:bookmarkStart w:id="1" w:name="__Fieldmark__18_3865468793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17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/>
    </w:r>
  </w:p>
  <w:p>
    <w:pPr>
      <w:pStyle w:val="Footer"/>
      <w:rPr/>
    </w:pPr>
    <w:r>
      <w:rPr/>
      <w:t>Issued on April 17, 2018</w:t>
      <w:tab/>
      <w:t>Page G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04-13T18:25:00Z</dcterms:modified>
  <cp:revision>39</cp:revision>
  <dc:subject>Template for Proposals</dc:subject>
  <dc:title>World Energy Proposal Template</dc:title>
</cp:coreProperties>
</file>