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10, 2018</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s://www.rggi.org/auctions/auction-material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8</w:t>
      </w:r>
    </w:p>
    <w:p>
      <w:pPr>
        <w:pStyle w:val="TextBullet"/>
        <w:numPr>
          <w:ilvl w:val="0"/>
          <w:numId w:val="5"/>
        </w:numPr>
        <w:rPr/>
      </w:pPr>
      <w:r>
        <w:rPr/>
        <w:t>Form 6 – Bidding Associations</w:t>
      </w:r>
    </w:p>
    <w:p>
      <w:pPr>
        <w:pStyle w:val="TextBullet"/>
        <w:numPr>
          <w:ilvl w:val="0"/>
          <w:numId w:val="5"/>
        </w:numPr>
        <w:rPr/>
      </w:pPr>
      <w:r>
        <w:rPr/>
        <w:t>Form 7 – Not applicable for 2018</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57384565"/>
      <w:bookmarkStart w:id="6" w:name="__Fieldmark__4_357384565"/>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57384565"/>
      <w:bookmarkStart w:id="8" w:name="__Fieldmark__5_357384565"/>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57384565"/>
      <w:bookmarkStart w:id="10" w:name="__Fieldmark__6_357384565"/>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57384565"/>
      <w:bookmarkStart w:id="12" w:name="__Fieldmark__7_357384565"/>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57384565"/>
      <w:bookmarkStart w:id="14" w:name="__Fieldmark__8_357384565"/>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57384565"/>
      <w:bookmarkStart w:id="16" w:name="__Fieldmark__9_357384565"/>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8</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57384565"/>
      <w:bookmarkStart w:id="18" w:name="__Fieldmark__10_357384565"/>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57384565"/>
      <w:bookmarkStart w:id="20" w:name="__Fieldmark__11_357384565"/>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8</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57384565"/>
      <w:bookmarkStart w:id="22" w:name="__Fieldmark__12_357384565"/>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57384565"/>
            <w:bookmarkStart w:id="24" w:name="__Fieldmark__21_357384565"/>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57384565"/>
            <w:bookmarkStart w:id="26" w:name="__Fieldmark__22_357384565"/>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57384565"/>
            <w:bookmarkStart w:id="28" w:name="__Fieldmark__23_357384565"/>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57384565"/>
            <w:bookmarkStart w:id="30" w:name="__Fieldmark__24_357384565"/>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57384565"/>
            <w:bookmarkStart w:id="32" w:name="__Fieldmark__25_357384565"/>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57384565"/>
            <w:bookmarkStart w:id="34" w:name="__Fieldmark__26_357384565"/>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57384565"/>
            <w:bookmarkStart w:id="36" w:name="__Fieldmark__27_357384565"/>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57384565"/>
            <w:bookmarkStart w:id="38" w:name="__Fieldmark__157_357384565"/>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57384565"/>
            <w:bookmarkStart w:id="40" w:name="__Fieldmark__186_357384565"/>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57384565"/>
            <w:bookmarkStart w:id="42" w:name="__Fieldmark__191_357384565"/>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57384565"/>
            <w:bookmarkStart w:id="45" w:name="__Fieldmark__194_357384565"/>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57384565"/>
            <w:bookmarkStart w:id="47" w:name="__Fieldmark__195_357384565"/>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57384565"/>
            <w:bookmarkStart w:id="50" w:name="__Fieldmark__229_357384565"/>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357384565"/>
            <w:bookmarkStart w:id="54" w:name="__Fieldmark__234_357384565"/>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357384565"/>
            <w:bookmarkStart w:id="56" w:name="__Fieldmark__235_357384565"/>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357384565"/>
            <w:bookmarkStart w:id="58" w:name="__Fieldmark__236_357384565"/>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357384565"/>
            <w:bookmarkStart w:id="60" w:name="__Fieldmark__237_357384565"/>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357384565"/>
            <w:bookmarkStart w:id="62" w:name="__Fieldmark__324_357384565"/>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357384565"/>
            <w:bookmarkStart w:id="64" w:name="__Fieldmark__329_357384565"/>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357384565"/>
            <w:bookmarkStart w:id="66" w:name="__Fieldmark__330_357384565"/>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357384565"/>
            <w:bookmarkStart w:id="68" w:name="__Fieldmark__332_357384565"/>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357384565"/>
            <w:bookmarkStart w:id="70" w:name="__Fieldmark__333_357384565"/>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357384565"/>
            <w:bookmarkStart w:id="72" w:name="__Fieldmark__335_357384565"/>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357384565"/>
            <w:bookmarkStart w:id="74" w:name="__Fieldmark__336_357384565"/>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357384565"/>
            <w:bookmarkStart w:id="76" w:name="__Fieldmark__338_357384565"/>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357384565"/>
            <w:bookmarkStart w:id="78" w:name="__Fieldmark__339_357384565"/>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357384565"/>
            <w:bookmarkStart w:id="80" w:name="__Fieldmark__341_357384565"/>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357384565"/>
            <w:bookmarkStart w:id="82" w:name="__Fieldmark__342_357384565"/>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357384565"/>
            <w:bookmarkStart w:id="84" w:name="__Fieldmark__350_357384565"/>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0, 2018</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0, 2018</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uly 10,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rggi.org/auctions/auction-material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1:00:00Z</dcterms:created>
  <dc:creator>Jon Harvey</dc:creator>
  <dc:description/>
  <cp:keywords/>
  <dc:language>en-US</dc:language>
  <cp:lastModifiedBy>Erica Martunas</cp:lastModifiedBy>
  <cp:lastPrinted>2016-03-16T09:22:00Z</cp:lastPrinted>
  <dcterms:modified xsi:type="dcterms:W3CDTF">2018-07-09T16:15:00Z</dcterms:modified>
  <cp:revision>6</cp:revision>
  <dc:subject>Template for Proposals</dc:subject>
  <dc:title>RGGI Qualification Application</dc:title>
</cp:coreProperties>
</file>