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/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uly 25, 2018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091121935"/>
            <w:bookmarkStart w:id="1" w:name="__Fieldmark__18_2091121935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0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0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06-18T14:53:00Z</dcterms:modified>
  <cp:revision>41</cp:revision>
  <dc:subject>Template for Proposals</dc:subject>
  <dc:title>World Energy Proposal Template</dc:title>
</cp:coreProperties>
</file>