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20, 2018</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September 20, 2018</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0, 2018</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06-18T14:47:00Z</dcterms:modified>
  <cp:revision>25</cp:revision>
  <dc:subject>Template for Proposals</dc:subject>
  <dc:title>World Energy Proposal Template</dc:title>
</cp:coreProperties>
</file>