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2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4</w:t>
      </w:r>
      <w:r>
        <w:rPr>
          <w:rFonts w:cs="Arial"/>
          <w:szCs w:val="22"/>
          <w:lang w:val="en-US"/>
        </w:rPr>
        <w:t>2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>In addition, a Potential Bidder must fax or email a copy of the completed form no later than 5:00 PM ET on Wednesday, November 28, 2018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9, 2018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9, 2018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10-05T17:39:00Z</dcterms:modified>
  <cp:revision>43</cp:revision>
  <dc:subject>Template for Proposals</dc:subject>
  <dc:title>World Energy Proposal Template</dc:title>
</cp:coreProperties>
</file>