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42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December 05, 2018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October 09, 2018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42 (“Auction 42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42 on </w:t>
      </w:r>
      <w:r>
        <w:rPr>
          <w:rFonts w:cs="Arial"/>
          <w:i/>
          <w:lang w:val="en-US"/>
        </w:rPr>
        <w:t>December 05, 2018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October 24, 2018</w:t>
      </w:r>
      <w:r>
        <w:rPr>
          <w:rFonts w:cs="Arial"/>
        </w:rPr>
        <w:t>. Auction 42 will offer allocation year 201</w:t>
      </w:r>
      <w:r>
        <w:rPr>
          <w:rFonts w:cs="Arial"/>
          <w:lang w:val="en-US"/>
        </w:rPr>
        <w:t>8</w:t>
      </w:r>
      <w:r>
        <w:rPr>
          <w:rFonts w:cs="Arial"/>
        </w:rPr>
        <w:t xml:space="preserve"> allowances. If the Applicant does not wish to participate in Auction 42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42 on December 05, 2018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42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42 are located at </w:t>
      </w:r>
      <w:hyperlink r:id="rId8">
        <w:r>
          <w:rPr>
            <w:rStyle w:val="InternetLink"/>
            <w:rFonts w:cs="Arial"/>
          </w:rPr>
          <w:t>https://www.rggi.org/auctions/auction-material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October 24, 2018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ADat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AApplican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3_3190707134"/>
      <w:bookmarkStart w:id="5" w:name="__Fieldmark__3_319070713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4_3190707134"/>
      <w:bookmarkStart w:id="7" w:name="__Fieldmark__4_319070713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5_3190707134"/>
      <w:bookmarkStart w:id="9" w:name="__Fieldmark__5_3190707134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6_3190707134"/>
            <w:bookmarkStart w:id="11" w:name="__Fieldmark__6_3190707134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7_3190707134"/>
            <w:bookmarkStart w:id="13" w:name="__Fieldmark__7_3190707134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42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42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42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8_3190707134"/>
            <w:bookmarkStart w:id="15" w:name="__Fieldmark__8_3190707134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9_3190707134"/>
            <w:bookmarkStart w:id="17" w:name="__Fieldmark__9_3190707134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0_3190707134"/>
      <w:bookmarkStart w:id="19" w:name="__Fieldmark__10_3190707134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1_3190707134"/>
      <w:bookmarkStart w:id="21" w:name="__Fieldmark__11_3190707134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2_3190707134"/>
            <w:bookmarkStart w:id="23" w:name="__Fieldmark__12_3190707134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42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7_3190707134"/>
            <w:bookmarkStart w:id="25" w:name="__Fieldmark__17_3190707134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2 on December 05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2 on December 05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2 on December 05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2 on December 05, 201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2 on December 05, 201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2 on December 05, 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/>
    </w:pPr>
    <w:r>
      <w:fldChar w:fldCharType="begin"/>
    </w:r>
    <w:r>
      <w:rPr/>
      <w:instrText xml:space="preserve"> STYLEREF  QA_Applican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 STYLEREF  QA_Date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/>
    </w:pPr>
    <w:r>
      <w:fldChar w:fldCharType="begin"/>
    </w:r>
    <w:r>
      <w:rPr/>
      <w:instrText xml:space="preserve"> STYLEREF  QA_Applican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 STYLEREF  QA_Date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/>
    </w:pPr>
    <w:r>
      <w:fldChar w:fldCharType="begin"/>
    </w:r>
    <w:r>
      <w:rPr/>
      <w:instrText xml:space="preserve"> STYLEREF  QA_Applican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 STYLEREF  QA_Date 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QADate">
    <w:name w:val="QA_Date"/>
    <w:basedOn w:val="UserInputField"/>
    <w:qFormat/>
    <w:pPr/>
    <w:rPr>
      <w:rFonts w:cs="Arial"/>
      <w:szCs w:val="22"/>
    </w:rPr>
  </w:style>
  <w:style w:type="paragraph" w:styleId="QAApplicant">
    <w:name w:val="QA_Applicant"/>
    <w:basedOn w:val="UserInputField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s://www.rggi.org/auctions/auction-material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49:00Z</dcterms:created>
  <dc:creator>RGGI-LD</dc:creator>
  <dc:description/>
  <cp:keywords/>
  <dc:language>en-US</dc:language>
  <cp:lastModifiedBy>Jon Harvey</cp:lastModifiedBy>
  <cp:lastPrinted>2015-09-29T15:26:00Z</cp:lastPrinted>
  <dcterms:modified xsi:type="dcterms:W3CDTF">2018-10-01T19:58:00Z</dcterms:modified>
  <cp:revision>7</cp:revision>
  <dc:subject/>
  <dc:title/>
</cp:coreProperties>
</file>