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October 09, 2018</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s://www.rggi.org/auctions/auction-material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8</w:t>
      </w:r>
    </w:p>
    <w:p>
      <w:pPr>
        <w:pStyle w:val="TextBullet"/>
        <w:numPr>
          <w:ilvl w:val="0"/>
          <w:numId w:val="5"/>
        </w:numPr>
        <w:rPr/>
      </w:pPr>
      <w:r>
        <w:rPr/>
        <w:t>Form 6 – Bidding Associations</w:t>
      </w:r>
    </w:p>
    <w:p>
      <w:pPr>
        <w:pStyle w:val="TextBullet"/>
        <w:numPr>
          <w:ilvl w:val="0"/>
          <w:numId w:val="5"/>
        </w:numPr>
        <w:rPr/>
      </w:pPr>
      <w:r>
        <w:rPr/>
        <w:t>Form 7 – Not applicable for 2018</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QADate"/>
              <w:spacing w:before="40" w:after="40"/>
              <w:rPr>
                <w:lang w:val="en-US" w:eastAsia="en-US"/>
              </w:rPr>
            </w:pPr>
            <w:r>
              <w:fldChar w:fldCharType="begin">
                <w:ffData>
                  <w:name w:val="Date"/>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QAApplicant"/>
              <w:spacing w:before="40" w:after="40"/>
              <w:rPr>
                <w:lang w:val="en-US" w:eastAsia="en-US"/>
              </w:rPr>
            </w:pPr>
            <w:r>
              <w:fldChar w:fldCharType="begin">
                <w:ffData>
                  <w:name w:val="Text1"/>
                  <w:enabled/>
                  <w:calcOnExit w:val="0"/>
                  <w:textInput/>
                </w:ffData>
              </w:fldChar>
            </w:r>
            <w:r>
              <w:rPr>
                <w:lang w:val="en-US" w:eastAsia="en-US"/>
              </w:rPr>
              <w:instrText xml:space="preserve"> FORMTEXT </w:instrText>
            </w:r>
            <w:bookmarkStart w:id="4" w:name="Applican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2_1671688713"/>
      <w:bookmarkStart w:id="6" w:name="__Fieldmark__2_1671688713"/>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3_1671688713"/>
      <w:bookmarkStart w:id="8" w:name="__Fieldmark__3_1671688713"/>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4_1671688713"/>
      <w:bookmarkStart w:id="10" w:name="__Fieldmark__4_1671688713"/>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5_1671688713"/>
      <w:bookmarkStart w:id="12" w:name="__Fieldmark__5_1671688713"/>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6_1671688713"/>
      <w:bookmarkStart w:id="14" w:name="__Fieldmark__6_1671688713"/>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7_1671688713"/>
      <w:bookmarkStart w:id="16" w:name="__Fieldmark__7_1671688713"/>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8</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8_1671688713"/>
      <w:bookmarkStart w:id="18" w:name="__Fieldmark__8_1671688713"/>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9_1671688713"/>
      <w:bookmarkStart w:id="20" w:name="__Fieldmark__9_1671688713"/>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8</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0_1671688713"/>
      <w:bookmarkStart w:id="22" w:name="__Fieldmark__10_1671688713"/>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17_1671688713"/>
            <w:bookmarkStart w:id="24" w:name="__Fieldmark__17_1671688713"/>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18_1671688713"/>
            <w:bookmarkStart w:id="26" w:name="__Fieldmark__18_1671688713"/>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19_1671688713"/>
            <w:bookmarkStart w:id="28" w:name="__Fieldmark__19_1671688713"/>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0_1671688713"/>
            <w:bookmarkStart w:id="30" w:name="__Fieldmark__20_1671688713"/>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1_1671688713"/>
            <w:bookmarkStart w:id="32" w:name="__Fieldmark__21_1671688713"/>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2_1671688713"/>
            <w:bookmarkStart w:id="34" w:name="__Fieldmark__22_1671688713"/>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3_1671688713"/>
            <w:bookmarkStart w:id="36" w:name="__Fieldmark__23_1671688713"/>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2"/>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1_1671688713"/>
            <w:bookmarkStart w:id="38" w:name="__Fieldmark__151_1671688713"/>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w:t>
      </w:r>
      <w:r>
        <w:rPr/>
        <w:t>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78_1671688713"/>
            <w:bookmarkStart w:id="40" w:name="__Fieldmark__178_1671688713"/>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81_1671688713"/>
            <w:bookmarkStart w:id="42" w:name="__Fieldmark__181_1671688713"/>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82_1671688713"/>
            <w:bookmarkStart w:id="45" w:name="__Fieldmark__182_1671688713"/>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83_1671688713"/>
            <w:bookmarkStart w:id="47" w:name="__Fieldmark__183_1671688713"/>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17_1671688713"/>
            <w:bookmarkStart w:id="50" w:name="__Fieldmark__217_1671688713"/>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18_1671688713"/>
            <w:bookmarkStart w:id="54" w:name="__Fieldmark__218_1671688713"/>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19_1671688713"/>
            <w:bookmarkStart w:id="56" w:name="__Fieldmark__219_1671688713"/>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20_1671688713"/>
            <w:bookmarkStart w:id="58" w:name="__Fieldmark__220_1671688713"/>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21_1671688713"/>
            <w:bookmarkStart w:id="60" w:name="__Fieldmark__221_1671688713"/>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06_1671688713"/>
            <w:bookmarkStart w:id="62" w:name="__Fieldmark__306_1671688713"/>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07_1671688713"/>
            <w:bookmarkStart w:id="64" w:name="__Fieldmark__307_1671688713"/>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08_1671688713"/>
            <w:bookmarkStart w:id="66" w:name="__Fieldmark__308_1671688713"/>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10_1671688713"/>
            <w:bookmarkStart w:id="68" w:name="__Fieldmark__310_1671688713"/>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11_1671688713"/>
            <w:bookmarkStart w:id="70" w:name="__Fieldmark__311_1671688713"/>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13_1671688713"/>
            <w:bookmarkStart w:id="72" w:name="__Fieldmark__313_1671688713"/>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14_1671688713"/>
            <w:bookmarkStart w:id="74" w:name="__Fieldmark__314_1671688713"/>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16_1671688713"/>
            <w:bookmarkStart w:id="76" w:name="__Fieldmark__316_1671688713"/>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17_1671688713"/>
            <w:bookmarkStart w:id="78" w:name="__Fieldmark__317_1671688713"/>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19_1671688713"/>
            <w:bookmarkStart w:id="80" w:name="__Fieldmark__319_1671688713"/>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20_1671688713"/>
            <w:bookmarkStart w:id="82" w:name="__Fieldmark__320_1671688713"/>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pP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26_1671688713"/>
            <w:bookmarkStart w:id="84" w:name="__Fieldmark__326_1671688713"/>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576" w:top="1440"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9, 2018</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5</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09, 2018</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October 09,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fldChar w:fldCharType="begin"/>
    </w:r>
    <w:r>
      <w:rPr/>
      <w:instrText xml:space="preserve"> STYLEREF  QA_Applicant  \* MERGEFORMAT </w:instrText>
    </w:r>
    <w:r>
      <w:rPr/>
    </w:r>
    <w:r>
      <w:rPr/>
      <w:fldChar w:fldCharType="separate"/>
    </w:r>
    <w:r>
      <w:rPr/>
    </w:r>
    <w:r>
      <w:rPr/>
    </w:r>
    <w:r>
      <w:rPr/>
      <w:fldChar w:fldCharType="end"/>
    </w:r>
    <w:r>
      <w:rPr/>
      <w:tab/>
    </w:r>
    <w:r>
      <w:fldChar w:fldCharType="begin"/>
    </w:r>
    <w:r>
      <w:rPr/>
      <w:instrText xml:space="preserve"> STYLEREF  QA_Date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QADate">
    <w:name w:val="QA_Date"/>
    <w:basedOn w:val="UserInputField"/>
    <w:qFormat/>
    <w:pPr/>
    <w:rPr>
      <w:rFonts w:cs="Arial"/>
      <w:szCs w:val="22"/>
    </w:rPr>
  </w:style>
  <w:style w:type="paragraph" w:styleId="QAApplicant">
    <w:name w:val="QA_Applicant"/>
    <w:basedOn w:val="UserInputField"/>
    <w:qFormat/>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rggi.org/auctions/auction-material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0:08:00Z</dcterms:created>
  <dc:creator>Jon Harvey</dc:creator>
  <dc:description/>
  <cp:keywords/>
  <dc:language>en-US</dc:language>
  <cp:lastModifiedBy>Jon Harvey</cp:lastModifiedBy>
  <cp:lastPrinted>2016-03-16T09:22:00Z</cp:lastPrinted>
  <dcterms:modified xsi:type="dcterms:W3CDTF">2018-10-01T20:14:00Z</dcterms:modified>
  <cp:revision>6</cp:revision>
  <dc:subject>Template for Proposals</dc:subject>
  <dc:title>RGGI Qualification Application</dc:title>
</cp:coreProperties>
</file>