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43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43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March 06, 2019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1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.enelxnorthamerica@enel.com</w:t>
        </w:r>
      </w:hyperlink>
    </w:p>
    <w:p>
      <w:pPr>
        <w:pStyle w:val="TextBody"/>
        <w:rPr/>
      </w:pPr>
      <w:r>
        <w:rPr>
          <w:rFonts w:cs="Arial"/>
          <w:szCs w:val="22"/>
        </w:rPr>
        <w:t>See Section 2.9.2 for more information.</w:t>
      </w:r>
    </w:p>
    <w:p>
      <w:pPr>
        <w:pStyle w:val="Normal"/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43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>
          <w:rFonts w:cs="Arial"/>
          <w:b/>
          <w:i/>
          <w:sz w:val="16"/>
          <w:szCs w:val="16"/>
          <w:lang w:eastAsia="ar-SA"/>
        </w:rPr>
        <w:t>City</w:t>
        <w:tab/>
        <w:t>State/Province (if applicable)</w:t>
        <w:tab/>
        <w:t>Postal Code</w:t>
        <w:tab/>
      </w:r>
      <w:r>
        <w:rPr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</w:t>
      </w:r>
      <w:r>
        <w:rPr/>
        <w:t>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/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5, 2019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5, 2019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1">
    <w:name w:val="Body Text1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8-12-14T18:48:00Z</dcterms:modified>
  <cp:revision>58</cp:revision>
  <dc:subject>Template for Proposals</dc:subject>
  <dc:title>World Energy Proposal Template</dc:title>
</cp:coreProperties>
</file>